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一小信息化设备采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评审的报告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津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教育局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</w:t>
      </w:r>
      <w:r>
        <w:rPr>
          <w:rFonts w:ascii="仿宋_GB2312" w:hAnsi="仿宋_GB2312" w:cs="Times New Roman" w:eastAsia="仿宋_GB2312"/>
          <w:sz w:val="32"/>
          <w:szCs w:val="32"/>
        </w:rPr>
        <w:t>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一小信息化设备采购</w:t>
      </w:r>
      <w:r>
        <w:rPr>
          <w:rFonts w:ascii="仿宋_GB2312" w:hAnsi="仿宋_GB2312" w:cs="Times New Roman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津市市第一小学新校址（原津市职专校址），工程内容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寸智慧黑板、视频展台、智能翻页笔、吸顶式教学型智能安全音响、头戴耳咪、学生电脑、电脑桌、学生凳、全千兆交换机、机柜等设备采购及配套设施安装等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财政性资金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预算文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津发改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3]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津市市发展和改革局关于核准津市市教育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学校（幼儿园）建设项目招标事项的批复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湘财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2]3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湖南省财政厅、湖南省教育厅关于提前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义务教育薄弱环节改善与能力提升补助中央资金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津市市行政审批服务局关于《津市一小信息化设备采购》项目的审查意见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津市一小信息化设备采购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</w:t>
      </w:r>
      <w:r>
        <w:rPr>
          <w:rFonts w:ascii="仿宋_GB2312" w:hAnsi="仿宋_GB2312" w:cs="Times New Roman" w:eastAsia="仿宋_GB2312"/>
          <w:sz w:val="32"/>
          <w:szCs w:val="32"/>
        </w:rPr>
        <w:t>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本工程设备根据送审方意见，价格按市场询价调整。本次评审单价均为含税综合单价，且已包含运输、安装、调试、培训及售后等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根据送审方意见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寸智慧黑板、视频展台、智能翻页笔参照“鸿合”品牌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吸顶式教学型智能安全音响系统、头戴耳咪（自带蓄电充电盒款）参照“贝德”品牌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全千兆交换机参照“锐捷”品牌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机柜参照“图腾”品牌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电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参照“联想开天”品牌询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以“批”为单位的清单项，列为暂估项。结算时按类似项目具体量化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其他设备费用按行政审批服务局的审查意见核实送审单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系统集成费按设备费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工程量暂按送审计算，施工过程中严格签证，竣工后按实结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根据相关规定，本项目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425763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153911.0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71852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9.07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七月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11T09:12:00Z</cp:lastPrinted>
  <dcterms:modified xsi:type="dcterms:W3CDTF">2023-07-11T01:36:3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