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襄阳街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街道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机埠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改造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工程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市襄阳街街道办事处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襄阳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街道</w:t>
      </w:r>
      <w:r>
        <w:rPr>
          <w:rFonts w:ascii="仿宋_GB2312" w:hAnsi="仿宋_GB2312" w:cs="仿宋" w:eastAsia="仿宋_GB2312"/>
          <w:sz w:val="32"/>
          <w:szCs w:val="32"/>
        </w:rPr>
        <w:t>机埠路改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预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位于津市市</w:t>
      </w:r>
      <w:r>
        <w:rPr>
          <w:rFonts w:ascii="仿宋_GB2312" w:hAnsi="仿宋_GB2312" w:cs="Times New Roman" w:eastAsia="仿宋_GB2312"/>
          <w:sz w:val="32"/>
          <w:szCs w:val="32"/>
        </w:rPr>
        <w:t>襄阳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机埠路</w:t>
      </w:r>
      <w:r>
        <w:rPr>
          <w:rFonts w:ascii="仿宋_GB2312" w:hAnsi="仿宋_GB2312" w:cs="仿宋_GB2312" w:eastAsia="仿宋_GB2312"/>
          <w:sz w:val="32"/>
          <w:szCs w:val="32"/>
        </w:rPr>
        <w:t>，主要工程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现有道路路幅宽度拓宽并加铺沥青混凝土、增设太阳能路灯、水泥立缘石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来源：上级资金及单位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施工图与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）</w:t>
      </w:r>
      <w:r>
        <w:rPr>
          <w:rFonts w:ascii="仿宋_GB2312" w:hAnsi="仿宋_GB2312" w:cs="仿宋_GB2312" w:eastAsia="仿宋_GB2312"/>
          <w:sz w:val="32"/>
          <w:szCs w:val="32"/>
        </w:rPr>
        <w:t>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常德市财政局投资评审中心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《市本级政府性建设项目评审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0" w:right="6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襄阳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街道</w:t>
      </w:r>
      <w:r>
        <w:rPr>
          <w:rFonts w:ascii="仿宋_GB2312" w:hAnsi="仿宋_GB2312" w:cs="仿宋" w:eastAsia="仿宋_GB2312"/>
          <w:sz w:val="32"/>
          <w:szCs w:val="32"/>
        </w:rPr>
        <w:t>机埠路改造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5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一般土方及外运图纸设计无具体说明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8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形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稳定砂砾石基层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基层三项工程量多计且按市政工程取费重新套价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3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高粘度改性沥青应力吸收层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中粒式沥青混凝土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-20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细粒式改性沥青混凝土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-13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三项工程量多计（依据设计平面图计算）且按市政工程取费重新套价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宽道路抗裂贴工程量多计且单价偏高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植筋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泥立缘石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*300*1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单价偏高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标线图纸平面图未体现且无具体说明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5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稳定砂砾石基层现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《市本级政府性建设项目评审（第一至四期）修订及补充汇编版》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计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压实系数，核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太阳能路灯主材价格高计，核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价格按常德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期调整，核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7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全责任险、环境保护税及增值税调整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8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按相关规定下浮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工不下浮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sz w:val="32"/>
          <w:szCs w:val="32"/>
        </w:rPr>
        <w:t>1703993.0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1369831.0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34161.9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61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ind w:firstLine="64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13T15:59:00Z</cp:lastPrinted>
  <dcterms:modified xsi:type="dcterms:W3CDTF">2023-07-14T02:52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