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津市市宝悦乐城写字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装饰装修工程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宝悦乐城写字楼装饰装修工程</w:t>
      </w:r>
      <w:r>
        <w:rPr>
          <w:rFonts w:ascii="仿宋_GB2312" w:hAnsi="仿宋_GB2312" w:cs="仿宋" w:eastAsia="仿宋_GB2312"/>
          <w:sz w:val="32"/>
          <w:szCs w:val="32"/>
        </w:rPr>
        <w:t>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位于津市市澧县大道与孟姜女大道交汇处西南角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宝悦乐城，主要内容为写字楼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-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层装饰装修、水电安装、消防工程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湖南强辉建筑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单位自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湖南强辉建筑工程有限公司</w:t>
      </w:r>
      <w:r>
        <w:rPr>
          <w:rFonts w:ascii="仿宋_GB2312" w:hAnsi="仿宋_GB2312" w:cs="仿宋" w:eastAsia="仿宋_GB2312"/>
          <w:sz w:val="32"/>
          <w:szCs w:val="32"/>
        </w:rPr>
        <w:t>编制的结算书、竣工图、施工合同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《建设工程工程量清单计价规范》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GB50500-20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湖南省住房和城乡建设厅《关于调整建设工程社会保险费计费标准的通知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湖南省住房和城乡建设厅《关于发布湖南省建设工程人工工资单价的通知》（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宝悦乐城写字楼装饰装修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一）建筑工程（合同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轻质砌块隔墙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二）装饰工程（合同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抛釉地面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0*9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抛釉砖踢脚线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墙面一般抹灰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轻钢龙骨隔墙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墙面装饰板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三）装饰工程（合同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六、七、八楼水吧休息区增设大理石台面柜子目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四）水电安装工程（合同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电气工程中双头筒灯、吸顶灯、暗装接地单相插座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五）消防工程（合同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管道刷油工程量重复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六）消防工程（合同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喷淋钢管子目调整、单价调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监控报警系统设备价格偏高、子目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七）其他审核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项目已按规定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人工费不下浮，且已按投标优惠同步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6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2672337.49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2342948.2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329389.2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2.3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七月十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20T10:01:00Z</cp:lastPrinted>
  <dcterms:modified xsi:type="dcterms:W3CDTF">2023-07-20T03:19:59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