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家庭医生临床服务能力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试点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项目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预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卫生健康局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家庭医生临床服务能力建设试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</w:t>
      </w:r>
      <w:r>
        <w:rPr>
          <w:rFonts w:ascii="仿宋_GB2312" w:hAnsi="仿宋_GB2312" w:cs="Times New Roman" w:eastAsia="仿宋_GB2312"/>
          <w:sz w:val="32"/>
          <w:szCs w:val="32"/>
        </w:rPr>
        <w:t>下：</w:t>
      </w:r>
    </w:p>
    <w:p>
      <w:pPr>
        <w:pStyle w:val="Normal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48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津市云主机、云安全资源配置采购工程，工程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虚拟服务器（弹性云主机）、云安全产品、云服务器维护、安全网关安装等租用采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补助医疗卫生机构能力建设项目经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48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numPr>
          <w:ilvl w:val="0"/>
          <w:numId w:val="2"/>
        </w:numPr>
        <w:spacing w:lineRule="exact" w:line="480" w:before="0" w:after="0"/>
        <w:ind w:left="0" w:firstLine="40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申请预算评审报告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spacing w:lineRule="exact" w:line="48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预算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spacing w:lineRule="exact" w:line="48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03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《关于调整建设工程销项税额税率和材料综合税率计费标准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03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及网络询价。</w:t>
      </w:r>
    </w:p>
    <w:p>
      <w:pPr>
        <w:pStyle w:val="Normal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家庭医生临床服务能力建设试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工程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取费标准及价格是否合理，形成初步结果；</w:t>
      </w:r>
    </w:p>
    <w:p>
      <w:pPr>
        <w:pStyle w:val="Normal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spacing w:lineRule="exact" w:line="480" w:before="0" w:after="0"/>
        <w:ind w:firstLine="5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8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虚拟服务器、云安全产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价格审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8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护费审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8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用年份按送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计取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8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弹性云主机、防火墙等价格，根据送审单位提供的规格型号、配置、云资源地，参考天翼云品牌进行询价，招标过程中的设备不得低于该品牌的档次和价值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8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文件规定，本项目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8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numPr>
          <w:ilvl w:val="0"/>
          <w:numId w:val="0"/>
        </w:numPr>
        <w:spacing w:lineRule="exact" w:line="480" w:before="0" w:after="0"/>
        <w:ind w:firstLine="630"/>
        <w:contextualSpacing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500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6603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3397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.91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21"/>
        <w:spacing w:lineRule="exact" w:line="48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30" w:firstLine="30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19T11:44:00Z</cp:lastPrinted>
  <dcterms:modified xsi:type="dcterms:W3CDTF">2023-07-19T03:53:5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