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麓园综合楼客梯、餐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采购项目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结算的评审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津市市城市建设投资开发有限责任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根据财政部财建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0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4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号《财政投资评审管理规定》及津市市相关文件规定，我中心对你单位报来的《津市市麓园综合楼客梯、餐梯采购项目结算》进行了评审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0"/>
        <w:contextualSpacing/>
        <w:textAlignment w:val="auto"/>
        <w:rPr>
          <w:rFonts w:ascii="宋体" w:hAnsi="宋体" w:eastAsia="宋体" w:cs="宋体"/>
          <w:b/>
          <w:b/>
          <w:sz w:val="32"/>
          <w:szCs w:val="32"/>
          <w:vertAlign w:val="superscript"/>
        </w:rPr>
      </w:pPr>
      <w:r>
        <w:rPr>
          <w:rFonts w:ascii="宋体" w:hAnsi="宋体" w:cs="宋体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位于津市市政府机关大院内原食堂位置，主要工程内容为贯通门电梯和餐用电梯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部，以及相应的配套安装及装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项目由湖南鑫进电梯工程有限公司承建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工程于</w:t>
      </w:r>
      <w:r>
        <w:rPr>
          <w:rFonts w:eastAsia="仿宋_GB2312" w:cs="Times New Roman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shd w:fill="auto" w:val="clear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月开工，</w:t>
      </w:r>
      <w:r>
        <w:rPr>
          <w:rFonts w:eastAsia="仿宋_GB2312" w:cs="Times New Roman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月竣工验收合格并投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740" w:hanging="32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单位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hanging="0"/>
        <w:contextualSpacing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设单位提交的工程竣工验收文件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施工单位编制</w:t>
      </w:r>
      <w:r>
        <w:rPr>
          <w:rFonts w:ascii="仿宋_GB2312" w:hAnsi="仿宋_GB2312" w:cs="仿宋" w:eastAsia="仿宋_GB2312"/>
          <w:sz w:val="32"/>
          <w:szCs w:val="32"/>
        </w:rPr>
        <w:t>的结算书、施工合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工程签证单、影像资料、工程竣工图</w:t>
      </w:r>
      <w:r>
        <w:rPr>
          <w:rFonts w:ascii="仿宋_GB2312" w:hAnsi="仿宋_GB2312" w:cs="仿宋" w:eastAsia="仿宋_GB2312"/>
          <w:sz w:val="32"/>
          <w:szCs w:val="32"/>
        </w:rPr>
        <w:t>等相关结算文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2]14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发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计价依据动态调整汇编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第一期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《湖南省建筑工程消耗量标准》、《湖南省装饰装修工程消耗量标准》、《湖南省安装工程消耗量标准》、《湖南省市政工程消耗量标准》及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有关的标准图集和设计、施工规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津市市麓园综合楼客梯、餐梯采购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、电缆保护管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PVC100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、轿厢底板拼花大理石地面，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204775.54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202458.95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316.59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0.1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六月二十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7-03T08:51:00Z</cp:lastPrinted>
  <dcterms:modified xsi:type="dcterms:W3CDTF">2023-07-03T00:58:5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