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大山保租房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项目预算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</w:t>
      </w:r>
      <w:r>
        <w:rPr>
          <w:rFonts w:ascii="仿宋_GB2312" w:hAnsi="仿宋_GB2312" w:cs="Times New Roman" w:eastAsia="仿宋_GB2312"/>
          <w:sz w:val="32"/>
          <w:szCs w:val="32"/>
        </w:rPr>
        <w:t>及津市市相关文件规定，我中心对你单位报来的《大山保租房改造工程项目 》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位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河堤中学和保河堤小学的校内，工作内容为墙面改造、室内装饰改造及草皮铺种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  <w:highlight w:val="yellow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上级专项资金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ascii="仿宋_GB2312" w:hAnsi="仿宋_GB2312" w:cs="Times New Roman" w:eastAsia="仿宋_GB2312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湖南省住房和城乡建设厅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建设工程工程量清单计价规范》（</w:t>
      </w:r>
      <w:r>
        <w:rPr>
          <w:rFonts w:eastAsia="仿宋_GB2312" w:cs="Times New Roman" w:ascii="仿宋_GB2312" w:hAnsi="仿宋_GB2312"/>
          <w:sz w:val="32"/>
          <w:szCs w:val="32"/>
        </w:rPr>
        <w:t>GB50500-2013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湘财预</w:t>
      </w:r>
      <w:r>
        <w:rPr>
          <w:rFonts w:ascii="仿宋_GB2312" w:hAnsi="仿宋_GB2312" w:cs="Times New Roman" w:eastAsia="仿宋_GB2312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湖南省财政厅关于提前下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部分中央财政城镇保障性安居工程补助资金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发改投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津市市教育系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保障性租赁住房改造项目可行性研究报告的批复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常德市二〇二三年第三期建设工程材料预算价格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常德市二〇二二年第二期安装工程材料市场价格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相关的法律法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 xml:space="preserve">有关的标准图集和设计、施工规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大山保租房改造工程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一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楼宿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送审单位提供影像资料，金属纱窗按开启扇面积计算，主材单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脚手架调整为装饰脚手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绿化调整为园林绿化取费，草皮按马尼拉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楼宿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阳台处立面抹灰层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垃圾外运按定额计取，运距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K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卫生间楼地面子目按施工图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墙面抹灰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送审单位意见内阳台为敞开阳台，按外墙面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送审单位提供影像资料，金属纱窗按开启扇面积计算，主材单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大便器主材单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按规定该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装饰</w:t>
      </w:r>
      <w:r>
        <w:rPr>
          <w:rFonts w:ascii="仿宋_GB2312" w:hAnsi="仿宋_GB2312" w:cs="Times New Roman" w:eastAsia="仿宋_GB2312"/>
          <w:sz w:val="32"/>
          <w:szCs w:val="32"/>
        </w:rPr>
        <w:t>工程费用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园林绿化工程费用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百分点，</w:t>
      </w:r>
      <w:r>
        <w:rPr>
          <w:rFonts w:ascii="仿宋_GB2312" w:hAnsi="仿宋_GB2312" w:cs="仿宋" w:eastAsia="仿宋_GB2312"/>
          <w:sz w:val="32"/>
          <w:szCs w:val="32"/>
        </w:rPr>
        <w:t>人工费不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其他审核内容详见后付计价文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439554.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350911.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88643.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0.17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后附评审汇总</w:t>
      </w:r>
      <w:r>
        <w:rPr>
          <w:rFonts w:ascii="仿宋_GB2312" w:hAnsi="仿宋_GB2312" w:cs="仿宋" w:eastAsia="仿宋_GB2312"/>
          <w:sz w:val="32"/>
          <w:szCs w:val="32"/>
        </w:rPr>
        <w:t>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Default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六月三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6-29T08:31:00Z</cp:lastPrinted>
  <dcterms:modified xsi:type="dcterms:W3CDTF">2023-07-03T00:49:2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