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7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spacing w:val="0"/>
          <w:w w:val="100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津市市大关山村绿化亮化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spacing w:val="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金鱼岭街道办事处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大关山村绿化亮化工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" w:eastAsia="仿宋_GB2312"/>
          <w:sz w:val="32"/>
          <w:szCs w:val="32"/>
        </w:rPr>
        <w:t>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项目位于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关山村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，主要内容为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水果大道、乡道一、乡道二等增设交通标线、交通标志牌，沿道路加设路灯，道路两侧路肩培土、满铺马尼拉草皮时在两侧适当位置增设垂柳、红叶李等乔灌木，丰富道路两侧景观，新增排水沟、排水管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  <w:lang w:val="en-US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常德鹏投建筑工程有限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至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单位自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与施工单位签订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施工</w:t>
      </w:r>
      <w:r>
        <w:rPr>
          <w:rFonts w:ascii="仿宋_GB2312" w:hAnsi="仿宋_GB2312" w:cs="仿宋_GB2312" w:eastAsia="仿宋_GB2312"/>
          <w:sz w:val="32"/>
          <w:szCs w:val="32"/>
        </w:rPr>
        <w:t>合同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施工方提供的结算书及工程量计算式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程设计变更单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工程签证单、工程量增补审批表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竣工图、</w:t>
      </w:r>
      <w:r>
        <w:rPr>
          <w:rFonts w:ascii="仿宋_GB2312" w:hAnsi="仿宋_GB2312" w:cs="仿宋_GB2312" w:eastAsia="仿宋_GB2312"/>
          <w:sz w:val="32"/>
          <w:szCs w:val="32"/>
        </w:rPr>
        <w:t>竣工验收证书</w:t>
      </w:r>
      <w:r>
        <w:rPr>
          <w:rFonts w:ascii="仿宋_GB2312" w:hAnsi="仿宋_GB2312" w:cs="Times New Roman" w:eastAsia="仿宋_GB2312"/>
          <w:sz w:val="32"/>
          <w:szCs w:val="32"/>
        </w:rPr>
        <w:t xml:space="preserve">等；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湘建价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关于印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《湖南省建设工程计价办法》及《湖南省建设工程消耗量标准》的通知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湘建价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关于发布《湖南省建设工程计价依据动态调整汇编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度第一期）》的通知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湘建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16]16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《关于印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增值税条件下计费程序和计费标准的规定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及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增值税条件下材料价格发布于使用的规定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的通知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湘建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19]4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《关于调整建设工程销项税税额税率和材料综合税率计费标准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施工期间材料发布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现场踏勘了解的情况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大关山村绿化亮化工程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单位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绿化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960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⑴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边坡满铺马尼拉草皮，送审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960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⑵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种植土回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换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)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填，送审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960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⑶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绿化养护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周期一年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)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，送审工程量重复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路灯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960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⑴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>、路灯检修井，现场与投标清单不一致，子目调整，列为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960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⑵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>、挖基坑土方，送审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960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⑶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>、回填方，送审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960"/>
        <w:contextualSpacing/>
        <w:jc w:val="left"/>
        <w:textAlignment w:val="baseline"/>
        <w:rPr>
          <w:rFonts w:ascii="仿宋_GB2312" w:hAnsi="仿宋_GB2312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⑷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>、余方弃置，外运</w:t>
      </w:r>
      <w:r>
        <w:rPr>
          <w:rFonts w:eastAsia="仿宋_GB2312" w:cs="Times New Roman" w:ascii="仿宋_GB2312" w:hAnsi="仿宋_GB2312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>公里，送审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交通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960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⑴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三角标识牌、圆形标识牌、双三角标识牌，与投标清单不一致，列为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绿化工程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合同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960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⑴</w:t>
      </w:r>
      <w:r>
        <w:rPr>
          <w:rFonts w:ascii="仿宋_GB2312" w:hAnsi="仿宋_GB2312" w:cs="仿宋" w:eastAsia="仿宋_GB2312"/>
          <w:b w:val="false"/>
          <w:bCs/>
          <w:spacing w:val="-20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栽植茶花，子目调整，按施工期间材料发布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960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⑵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栽植樱花，子目调整，主材单价高计，按现场抽取比例进行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960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⑶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边坡喷播植草籽，送审子目内辅材项多计，土工价格高计，按材料发布价计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00" w:before="0" w:after="0"/>
        <w:ind w:left="0"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参照相关文件规定，合同外绿化工程、市政工程、安装工程分别下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%</w:t>
      </w:r>
      <w:r>
        <w:rPr>
          <w:rFonts w:ascii="仿宋_GB2312" w:hAnsi="仿宋_GB2312" w:cs="仿宋" w:eastAsia="仿宋_GB2312"/>
          <w:sz w:val="32"/>
          <w:szCs w:val="32"/>
        </w:rPr>
        <w:t>，人工费不下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再按投标优惠率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93%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00" w:before="0" w:after="0"/>
        <w:ind w:left="0"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其他审核内容详见后附计价文件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该项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送</w:t>
      </w:r>
      <w:r>
        <w:rPr>
          <w:rFonts w:ascii="仿宋_GB2312" w:hAnsi="仿宋_GB2312" w:cs="仿宋" w:eastAsia="仿宋_GB2312"/>
          <w:sz w:val="32"/>
          <w:szCs w:val="32"/>
        </w:rPr>
        <w:t>审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2663807.12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1995053.45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668753.67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5.11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/>
          <w:sz w:val="32"/>
          <w:szCs w:val="32"/>
          <w:lang w:val="en-US" w:eastAsia="zh-CN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九月十二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3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9-13T16:59:00Z</cp:lastPrinted>
  <dcterms:modified xsi:type="dcterms:W3CDTF">2023-09-13T09:27:03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