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bCs/>
          <w:sz w:val="44"/>
          <w:szCs w:val="44"/>
        </w:rPr>
        <w:t>2023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年县级妇幼保健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标准化建设项目预算的评审报告</w:t>
      </w:r>
    </w:p>
    <w:p>
      <w:pPr>
        <w:pStyle w:val="Normal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妇幼保健院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县级妇幼保健机构标准化建设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，项目内容为</w:t>
      </w:r>
      <w:r>
        <w:rPr>
          <w:rFonts w:eastAsia="仿宋_GB2312" w:cs="仿宋" w:ascii="仿宋_GB2312" w:hAnsi="仿宋_GB2312"/>
          <w:sz w:val="32"/>
          <w:szCs w:val="32"/>
        </w:rPr>
        <w:t>4K</w:t>
      </w:r>
      <w:r>
        <w:rPr>
          <w:rFonts w:ascii="仿宋_GB2312" w:hAnsi="仿宋_GB2312" w:cs="仿宋" w:eastAsia="仿宋_GB2312"/>
          <w:sz w:val="32"/>
          <w:szCs w:val="32"/>
        </w:rPr>
        <w:t>宫腹腔镜摄像系统及配套设施、妇科手术台（产床）、儿童精密体检仪、妇检床、经皮黄疸仪、空气压力治疗仪、锐扶刀治疗系统、胎儿监护仪、心电监护仪、新生儿监护仪、婴儿辐射保暖台、婴儿培养箱、婴幼儿精密体检仪、注射泵的采购、安装等相应配套服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省级财政补助资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供的设备清单明细表以及相应设备的技术参数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湘卫妇幼发</w:t>
      </w:r>
      <w:r>
        <w:rPr>
          <w:rFonts w:eastAsia="仿宋_GB2312" w:cs="仿宋" w:ascii="仿宋_GB2312" w:hAnsi="仿宋_GB2312"/>
          <w:sz w:val="32"/>
          <w:szCs w:val="32"/>
        </w:rPr>
        <w:t>[2023]3</w:t>
      </w:r>
      <w:r>
        <w:rPr>
          <w:rFonts w:ascii="仿宋_GB2312" w:hAnsi="仿宋_GB2312" w:cs="仿宋" w:eastAsia="仿宋_GB2312"/>
          <w:sz w:val="32"/>
          <w:szCs w:val="32"/>
        </w:rPr>
        <w:t>号湖南省卫生健康委、湖南省财政厅《关于印发湖南省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县级妇幼保健机构标准化建设项目实施方案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县级妇幼保健机构标准化建设项目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设备价格均按照送审参数通过市场询价、政府采购网以及政府购买服务信息平台查询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设备价格为含税、含运费、含配件及安装费（不含耗材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本项目按规定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</w:rPr>
        <w:t>26178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1995204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622596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23.78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800"/>
        <w:contextualSpacing/>
        <w:textAlignment w:val="baseline"/>
        <w:rPr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08T15:36:00Z</cp:lastPrinted>
  <dcterms:modified xsi:type="dcterms:W3CDTF">2023-09-08T07:48:1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