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中小学校功能室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及实验仪器设备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教育局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中小学校功能室建设及实验仪器设备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项目位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三中、德雅中学、车胤中学、保河堤中学、白衣中学、津市一小、新洲中心学校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主要内容为计算机教室设备、物理实验室教学设备、生物实验室教学设备、化学实验室教学设备、科学实验室教学设备的采购安装调试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财政性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湘财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3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湖南省财政厅、湖南省教育厅关于提前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义务教育薄弱环节改善与能力提升补助中央资金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发改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3]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津市市发展和改革局关于核准津市市教育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学校（幼儿园）建设项目招标事项的批复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行政审批服务局关于《津市市中小学校功能室建设及实验仪器设备采购》项目的审查意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中小学校功能室建设及实验仪器设备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、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据送审方意见，云服务器、云服务器授权、教学管理软件、云教室机、云学生机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口千兆交换机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口千兆交换机参照“锐捷”品牌询价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招标过程中的设备不得低于该品牌的档次和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、三中计算机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云学生机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三）、三中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实验室设备单价已含运输、税费及安装费，另报送的运输费、税费及安装费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物理准备台、化学准备台、生物准备台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四）、德雅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感应起电机、旋片真空泵、金属钩码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光的传播、反射、折射实验器、压力和压强演示器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试管、大理石、蒸馏烧瓶、电动钻孔器、教学支架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业酒精、乳胶手套、恒温水浴锅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五）、车胤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斜面小车、溶液导电演示器、酒精、蔗糖、黄铜片、铜片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六）、保河堤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光的传播、反射、折射实验器、光具座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电解演示器、电动钻孔器、酒精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物理准备台、化学准备台、生物准备台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七）、白衣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金属钩码、微小压强计、学生电源、方形线圈、蹄形磁铁、仪器柜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生物显微镜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理盐水、恒温水浴锅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八）、新洲中心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生物显微镜、冰盒、布纤维卷尺、测量计数器、电子尺、电子秤、托盘天平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沙漏、人体资源箱、电现象实验箱、太阳系的组成资源箱、呼吸系统卡片、消化系统卡片单价高计，按市场询价调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、津市三中计算机教室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“箱、盒、卷、批”为单位的清单项，列为暂估项。结算时按类似项目具体量化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集成费按设备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十一）、</w:t>
      </w:r>
      <w:r>
        <w:rPr>
          <w:rFonts w:ascii="仿宋_GB2312" w:hAnsi="仿宋_GB2312" w:cs="仿宋" w:eastAsia="仿宋_GB2312"/>
          <w:sz w:val="32"/>
          <w:szCs w:val="32"/>
        </w:rPr>
        <w:t>工程量暂按送审计算，施工过程中严格签证，竣工后按实结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十二）、</w:t>
      </w:r>
      <w:r>
        <w:rPr>
          <w:rFonts w:ascii="仿宋_GB2312" w:hAnsi="仿宋_GB2312" w:cs="Times New Roman" w:eastAsia="仿宋_GB2312"/>
          <w:sz w:val="32"/>
          <w:szCs w:val="32"/>
        </w:rPr>
        <w:t>按规定该项目工程费用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十三）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799237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568605.3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30631.6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8.8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Heading3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2T15:47:00Z</cp:lastPrinted>
  <dcterms:modified xsi:type="dcterms:W3CDTF">2023-09-22T07:48:0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