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三洲驿应急避难场所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结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算评审的报告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三洲驿街道办事处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三洲驿应急避难场所建设项目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如</w:t>
      </w:r>
      <w:r>
        <w:rPr>
          <w:rFonts w:ascii="仿宋_GB2312" w:hAnsi="仿宋_GB2312" w:cs="仿宋" w:eastAsia="仿宋_GB2312"/>
          <w:sz w:val="32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于津市市三洲驿街道辖区，总建筑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m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包括建设避难休息室、医疗救护室、物资储备室，管理室，公共厕所、以及室外道路及排水配套等设施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由常德鹏投建筑工程有限公司承建。施工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书、工程量签证单及竣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4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湘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号省住建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</w:t>
      </w:r>
      <w:r>
        <w:rPr>
          <w:rFonts w:ascii="仿宋_GB2312" w:hAnsi="仿宋_GB2312" w:cs="仿宋" w:eastAsia="仿宋_GB2312"/>
          <w:sz w:val="32"/>
          <w:szCs w:val="32"/>
        </w:rPr>
        <w:t>《关于调整建设工程销项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号常德市建设工程造价管理站《关于发布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现场踏勘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三洲驿应急避难场所建设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路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整形不予计取，路床整形处原本为砼路面，只需重新铺设沥青混凝土路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沥青路面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八月桂胸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8-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高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0*2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道板砖恢复单价高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带波纹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4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全责任险按发票金额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283" w:firstLine="283"/>
        <w:jc w:val="both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合同外送审已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评审不另下浮，仅进行投标优惠率总价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1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851384.53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828836.75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2547.78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.65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3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12T15:57:00Z</cp:lastPrinted>
  <dcterms:modified xsi:type="dcterms:W3CDTF">2023-09-13T08:42:1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