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eastAsia="zh-CN"/>
        </w:rPr>
        <w:t>津市市养老院东侧小巷道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eastAsia="zh-CN"/>
        </w:rPr>
        <w:t>提质改造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城市建设投资开发有限责任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津市市养老院东侧小巷道路提质改造工程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位于津市市养老院东侧，为东侧小巷道路提质改造。道路主长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0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宽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-4.5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支路长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7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宽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5-3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。主要工程内容包括铺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c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厚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c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C3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碎石混凝土路面，敷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YJV-3*6^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电力电缆，安装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高造型庭院灯及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0wLED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寄杆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市政工程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财审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0]24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津市市养老院东侧小巷道路体质改造工程预算的评审报告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施工方提供的结算书及工程量计算式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竣工验收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签证单、工程量增补审批表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</w:t>
      </w:r>
      <w:r>
        <w:rPr>
          <w:rFonts w:ascii="仿宋_GB2312" w:hAnsi="仿宋_GB2312" w:cs="Times New Roman" w:eastAsia="仿宋_GB2312"/>
          <w:sz w:val="32"/>
          <w:szCs w:val="32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13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湖南省建设工程人工工资单价的通知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4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调整建设工程销项税税额税率和材料综合税率计费标准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6]16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印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值税条件下计费程序和计费标准的规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值税条件下材料价格发布于使用的规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6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调整建设工程保险费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施工期间市发布价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养老院东侧小巷道路提质改造工程建设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本工程承建方未进行清单报价，结算单价按原预算评审综合单价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工程量的确定，以工程量现场签证单、竣工图及结算评审现场勘察记录表的工程数量为评审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挖运土方外运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K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0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块石基层，未能提供影像资料且竣工图未体现，工程量审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路床整形、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5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碎石垫层、主路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C3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混凝土面层、支路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5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C3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碎石混凝土面层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电缆沟及路灯基础土方开挖、回填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路灯接线井现场未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YJV-3*6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电力电缆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主路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8.3m*4.5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送审为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C3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碎石混凝土面层，经现场复核实际为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3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C3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碎石混凝土面层，列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Φ75PVC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电缆保护管、路灯智控钟列入合同外计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电杆迁转及线路改造，预算评审为暂估价，经市场询价后，按票据计取费用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安全责任险、环境保护税，未提供相关票据，予以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合同外内容按规定下浮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人工不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393813.87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26492.70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67321.17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17.09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5T11:46:00Z</cp:lastPrinted>
  <dcterms:modified xsi:type="dcterms:W3CDTF">2023-09-25T07:08:0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