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val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</w:rPr>
        <w:t>关于</w:t>
      </w:r>
      <w:r>
        <w:rPr>
          <w:rFonts w:eastAsia="方正黑体简体" w:cs="方正黑体简体" w:ascii="方正黑体简体" w:hAnsi="方正黑体简体"/>
          <w:bCs/>
          <w:sz w:val="36"/>
          <w:szCs w:val="36"/>
          <w:lang w:val="zh-CN"/>
        </w:rPr>
        <w:t>2023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zh-CN"/>
        </w:rPr>
        <w:t>年津市市三洲驿街道农场片区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val="zh-CN" w:eastAsia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val="zh-CN"/>
        </w:rPr>
        <w:t>（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钢套厂片区、仓库片区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zh-CN"/>
        </w:rPr>
        <w:t>）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zh-CN" w:eastAsia="zh-CN"/>
        </w:rPr>
        <w:t>老旧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36"/>
          <w:szCs w:val="36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val="zh-CN" w:eastAsia="zh-CN"/>
        </w:rPr>
        <w:t>改造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zh-CN"/>
        </w:rPr>
        <w:t>项目</w:t>
      </w:r>
      <w:r>
        <w:rPr>
          <w:rFonts w:ascii="方正黑体简体" w:hAnsi="方正黑体简体" w:cs="方正黑体简体" w:eastAsia="方正黑体简体"/>
          <w:bCs/>
          <w:sz w:val="36"/>
          <w:szCs w:val="36"/>
        </w:rPr>
        <w:t>预算的评审报告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洲驿街道</w:t>
      </w:r>
      <w:r>
        <w:rPr>
          <w:rFonts w:ascii="仿宋_GB2312" w:hAnsi="仿宋_GB2312" w:cs="Times New Roman" w:eastAsia="仿宋_GB2312"/>
          <w:sz w:val="32"/>
          <w:szCs w:val="32"/>
        </w:rPr>
        <w:t>办事</w:t>
      </w:r>
      <w:r>
        <w:rPr>
          <w:rFonts w:ascii="仿宋_GB2312" w:hAnsi="仿宋_GB2312" w:cs="仿宋" w:eastAsia="仿宋_GB2312"/>
          <w:sz w:val="32"/>
          <w:szCs w:val="32"/>
        </w:rPr>
        <w:t>处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《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年津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市三洲驿街道农场片区改造项目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套厂片区、仓库片区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老旧小区改造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位于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洲驿街道农场片区</w:t>
      </w:r>
      <w:r>
        <w:rPr>
          <w:rFonts w:ascii="仿宋_GB2312" w:hAnsi="仿宋_GB2312" w:cs="Times New Roman" w:eastAsia="仿宋_GB2312"/>
          <w:sz w:val="32"/>
          <w:szCs w:val="32"/>
        </w:rPr>
        <w:t>，主要工程内容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仓库、钢套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片区院内道路、雨污水、电力、消防、给水等工程改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来源为上级专项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left="0"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提供</w:t>
      </w:r>
      <w:r>
        <w:rPr>
          <w:rFonts w:ascii="仿宋_GB2312" w:hAnsi="仿宋_GB2312" w:cs="仿宋" w:eastAsia="仿宋_GB2312"/>
          <w:sz w:val="32"/>
          <w:szCs w:val="32"/>
        </w:rPr>
        <w:t>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4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403" w:firstLine="236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《关于调整建设工程销项税额税率和材料综合税率计费标准的通知》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460"/>
        <w:ind w:left="403" w:right="6" w:firstLine="2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材料价格发布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460"/>
        <w:ind w:left="403" w:right="6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460" w:before="0" w:after="0"/>
        <w:ind w:left="403" w:right="6" w:firstLine="320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期安装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洲驿街道农场片区改造项目（钢套厂片区、仓库片区）老旧小区改造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工程费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）道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非机动停车位，工程量及子目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x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火烧面大样图无扣除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铺装工程位置不明确扣除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道路一，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7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道路二，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8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道路三，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砌道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*250*1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拆除老旧房屋，子目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大型机械设备进出场及安拆，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）排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余方弃置环保车外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塑料管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PVCDN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回填方（中粗砂）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回填工程量多计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8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）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缆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手孔未设计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成品非机动车充电桩与电瓶车充电桩重复计价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C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C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沟槽敷设，扣除混凝土包封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C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价格偏高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C3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价格偏高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）弱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弱电管设计为七孔梅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PVC1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且主材价格偏高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道砼包封工程量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）给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表安装定额包含阀门安装，主材价格偏高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砂垫层及砂砾石回填根据设计不计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开挖回填根据图纸给水与消防管同沟槽敷设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）消防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表井与给水管共用一座井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表定额含闸阀及止回阀，主材价格偏高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回填砂及砂砾石根据设计不计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它零星工程量及材料价格调整，核减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6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室外消火栓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SS100/65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价格偏高，核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七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零星及材料调差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相关政策规定，工程费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（人工不下浮），核减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9.84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方外运单价未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八）核增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沥青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垫层漏项，核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7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704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九）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2096348.52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426960.41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69388.11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31.93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18T16:39:00Z</cp:lastPrinted>
  <dcterms:modified xsi:type="dcterms:W3CDTF">2023-09-22T03:06:4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