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窝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峪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垱沟渠农村黑臭水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治理工程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预算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的评审报告</w:t>
      </w:r>
    </w:p>
    <w:p>
      <w:pPr>
        <w:pStyle w:val="Normal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嘉山实业有限公司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窝峪垱沟渠农村黑臭水体治理工程预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</w:t>
      </w:r>
      <w:r>
        <w:rPr>
          <w:rFonts w:ascii="仿宋_GB2312" w:hAnsi="仿宋_GB2312" w:cs="Times New Roman" w:eastAsia="仿宋_GB2312"/>
          <w:sz w:val="32"/>
          <w:szCs w:val="32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位于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新洲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镇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毛家岗村窝峪垱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工程内容包括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淤疏浚、控源截污、生态护岸、其他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级专项资金及单位自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00" w:before="0" w:after="0"/>
        <w:ind w:left="0" w:firstLine="40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1080" w:leader="dot"/>
          <w:tab w:val="left" w:pos="1260" w:leader="none"/>
          <w:tab w:val="left" w:pos="1620" w:leader="none"/>
        </w:tabs>
        <w:kinsoku w:val="true"/>
        <w:overflowPunct w:val="true"/>
        <w:bidi w:val="0"/>
        <w:snapToGrid w:val="true"/>
        <w:spacing w:lineRule="exact" w:line="500"/>
        <w:ind w:left="0" w:firstLine="40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单位提供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施工图与预算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1080" w:leader="dot"/>
          <w:tab w:val="left" w:pos="1260" w:leader="none"/>
          <w:tab w:val="left" w:pos="1620" w:leader="none"/>
        </w:tabs>
        <w:kinsoku w:val="true"/>
        <w:overflowPunct w:val="true"/>
        <w:bidi w:val="0"/>
        <w:snapToGrid w:val="true"/>
        <w:spacing w:lineRule="exact" w:line="500"/>
        <w:ind w:left="0" w:firstLine="40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号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500"/>
        <w:ind w:left="0" w:firstLine="403"/>
        <w:outlineLvl w:val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7</w:t>
      </w:r>
      <w:r>
        <w:rPr>
          <w:rFonts w:ascii="仿宋_GB2312" w:hAnsi="仿宋_GB2312" w:cs="仿宋_GB2312" w:eastAsia="仿宋_GB2312"/>
          <w:sz w:val="32"/>
          <w:szCs w:val="32"/>
        </w:rPr>
        <w:t>号《关于调整建设工程销项税额税率和材料综合税率计费标准的通知》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00"/>
        <w:ind w:left="0" w:right="6" w:firstLine="40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仿宋_GB2312" w:eastAsia="仿宋_GB2312"/>
          <w:sz w:val="32"/>
          <w:szCs w:val="32"/>
        </w:rPr>
        <w:t>号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增值税条件下计费程序和计费标准的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增值税条件下材料价格发布于使用的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00"/>
        <w:ind w:left="0" w:right="6" w:firstLine="40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《关于发布常德市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期建设工程材料价格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00" w:before="0" w:after="0"/>
        <w:ind w:left="0" w:right="6" w:firstLine="403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《关于发布常德市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期安装工程材料价格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窝峪垱沟渠农村黑臭水体治理工程</w:t>
      </w:r>
      <w:r>
        <w:rPr>
          <w:rFonts w:ascii="仿宋_GB2312" w:hAnsi="仿宋_GB2312" w:cs="仿宋" w:eastAsia="仿宋_GB2312"/>
          <w:sz w:val="32"/>
          <w:szCs w:val="32"/>
        </w:rPr>
        <w:t>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540"/>
        <w:contextualSpacing/>
        <w:rPr>
          <w:rFonts w:ascii="仿宋_GB2312" w:hAnsi="仿宋_GB2312" w:cs="仿宋_GB231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0" w:firstLine="397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控源截污部分工程量多计、栏杆价格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0" w:firstLine="397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型人工湿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 土工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工程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2.2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审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9.95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25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设计注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池壁内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M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砂浆抹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厚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mm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审核调整相应材料含量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0" w:firstLine="397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连锁砖护坡基层修整不计及价格调整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0" w:firstLine="397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锁砖护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砼护脚卵石垫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卵石单价报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2.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m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审核按砾石单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m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0" w:firstLine="397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生态砖护坡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态砖内浇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细石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报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.03m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审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.85m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0" w:firstLine="397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生态砖护坡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砼护脚卵石垫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工程量数量表说明详见大样图，但图纸大样图未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连锁砖护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样明确该做法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0" w:firstLine="397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态砖定额高套、植草砖定额高套及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0" w:firstLine="397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砼一字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砼挡水墙长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L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图纸不明确，审核暂未扣减，结算按实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0" w:firstLine="397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松木桩护岸单价调整及卵石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0" w:firstLine="397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围堰黏土价格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0" w:firstLine="397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围堰土方环保车外运工程量少计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0" w:firstLine="397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送审单位意见，增加不可预见费和施工便道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不可预见费按分部分项工程费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00" w:before="0" w:after="0"/>
        <w:ind w:left="0" w:firstLine="397"/>
        <w:contextualSpacing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照相关文件规定，参考市政工程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9%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人工不下浮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送审金额</w:t>
      </w:r>
      <w:r>
        <w:rPr>
          <w:rFonts w:eastAsia="仿宋_GB2312" w:cs="仿宋" w:ascii="仿宋_GB2312" w:hAnsi="仿宋_GB2312"/>
          <w:sz w:val="32"/>
          <w:szCs w:val="32"/>
        </w:rPr>
        <w:t>3660124.11</w:t>
      </w:r>
      <w:r>
        <w:rPr>
          <w:rFonts w:ascii="仿宋_GB2312" w:hAnsi="仿宋_GB2312" w:cs="仿宋" w:eastAsia="仿宋_GB2312"/>
          <w:sz w:val="32"/>
          <w:szCs w:val="32"/>
        </w:rPr>
        <w:t>元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审定</w:t>
      </w:r>
      <w:r>
        <w:rPr>
          <w:rFonts w:ascii="仿宋_GB2312" w:hAnsi="仿宋_GB2312" w:cs="仿宋" w:eastAsia="仿宋_GB2312"/>
          <w:sz w:val="32"/>
          <w:szCs w:val="32"/>
        </w:rPr>
        <w:t>金额为</w:t>
      </w:r>
      <w:r>
        <w:rPr>
          <w:rFonts w:eastAsia="仿宋_GB2312" w:cs="仿宋" w:ascii="仿宋_GB2312" w:hAnsi="仿宋_GB2312"/>
          <w:sz w:val="32"/>
          <w:szCs w:val="32"/>
        </w:rPr>
        <w:t>3076245.71</w:t>
      </w:r>
      <w:r>
        <w:rPr>
          <w:rFonts w:ascii="仿宋_GB2312" w:hAnsi="仿宋_GB2312" w:cs="仿宋" w:eastAsia="仿宋_GB2312"/>
          <w:sz w:val="32"/>
          <w:szCs w:val="32"/>
        </w:rPr>
        <w:t>元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审减</w:t>
      </w:r>
      <w:r>
        <w:rPr>
          <w:rFonts w:ascii="仿宋_GB2312" w:hAnsi="仿宋_GB2312" w:cs="仿宋" w:eastAsia="仿宋_GB2312"/>
          <w:sz w:val="32"/>
          <w:szCs w:val="32"/>
        </w:rPr>
        <w:t>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83878.40</w:t>
      </w:r>
      <w:r>
        <w:rPr>
          <w:rFonts w:ascii="仿宋_GB2312" w:hAnsi="仿宋_GB2312" w:cs="仿宋" w:eastAsia="仿宋_GB2312"/>
          <w:sz w:val="32"/>
          <w:szCs w:val="32"/>
        </w:rPr>
        <w:t>元，审减率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.95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b/>
          <w:sz w:val="32"/>
          <w:szCs w:val="32"/>
        </w:rPr>
        <w:t xml:space="preserve">    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根据相关法律法规进行政府采购或招标投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特征描述模糊的清单，投标方根据施工图及建设单位补充意见进行投标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，为工程结算评审提供可靠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设计变更，必须变更的，按照相关规定履行好报批手续，严格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Defaul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Defaul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十月八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397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403"/>
      </w:pPr>
      <w:rPr/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4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9-28T08:52:00Z</cp:lastPrinted>
  <dcterms:modified xsi:type="dcterms:W3CDTF">2023-10-08T08:31:48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