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00" w:after="100"/>
        <w:jc w:val="center"/>
        <w:textAlignment w:val="auto"/>
        <w:rPr>
          <w:rFonts w:ascii="仿宋_GB2312" w:hAnsi="仿宋_GB2312" w:eastAsia="仿宋_GB2312" w:cs="仿宋_GB2312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津市市粮食物流设施项目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val="en-US" w:eastAsia="zh-CN"/>
        </w:rPr>
        <w:t xml:space="preserve">                    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  <w:lang w:eastAsia="zh-CN"/>
        </w:rPr>
        <w:t>二期监理服务费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预算的评审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津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市军粮供应有限责任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按照财政投资评审相关法律法规政策文件精神，我中心对你单位报送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市粮食物流设施项目二期监理服务费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》进行了评审，现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市粮食物流设施二期</w:t>
      </w:r>
      <w:r>
        <w:rPr>
          <w:rFonts w:ascii="仿宋_GB2312" w:hAnsi="仿宋_GB2312" w:cs="仿宋_GB2312" w:eastAsia="仿宋_GB2312"/>
          <w:sz w:val="32"/>
          <w:szCs w:val="32"/>
        </w:rPr>
        <w:t>项目位于津市市高新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米，新建平房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仓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吨；浅圆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仓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吨；一站式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；改造成品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物流配送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以及其他相关配套设施设备</w:t>
      </w:r>
      <w:r>
        <w:rPr>
          <w:rFonts w:ascii="仿宋_GB2312" w:hAnsi="仿宋_GB2312" w:cs="仿宋_GB2312" w:eastAsia="仿宋_GB2312"/>
          <w:sz w:val="32"/>
          <w:szCs w:val="32"/>
        </w:rPr>
        <w:t>等。本评审属建安工程监理费评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0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资金来源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上级专项资金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自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建设单位申请监理费评审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建设单位提供的受监工程收费明细和项目批复及中标通知书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常德市财政局常财办发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[2017]6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号《关于规范市本级政府投资项目前期服务性费用评审标准及实行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PPP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前期服务性费用打捆包干政策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津市市粮食物流设施项目二期监理服务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审查报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五、评审问题与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、计费基数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根据中标通知书中建安工程费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 w:bidi="ar"/>
        </w:rPr>
        <w:t>5096.47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万元评审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，最终计费基数应以实际施工建安工程费为准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 w:bidi="ar"/>
        </w:rPr>
        <w:t>计费方式按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常财办发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[2017]6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号文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核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bidi="ar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项目设计费送审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7.46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定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67.46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减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.0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万元，审减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.00%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1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本项目审定金额作为本项目设计费费用招标控制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建设单位应正确理解和使用评审报告，有异议之处书面咨询我中心，否则由此引发的一切事宜均与我中心无关。</w:t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8T08:52:00Z</cp:lastPrinted>
  <dcterms:modified xsi:type="dcterms:W3CDTF">2023-09-28T07:02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