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津市市</w:t>
      </w:r>
      <w:r>
        <w:rPr>
          <w:rFonts w:eastAsia="方正黑体简体" w:cs="方正黑体简体" w:ascii="方正黑体简体" w:hAnsi="方正黑体简体"/>
          <w:bCs/>
          <w:sz w:val="44"/>
          <w:szCs w:val="44"/>
          <w:lang w:val="en-US" w:eastAsia="zh-CN"/>
        </w:rPr>
        <w:t>2023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年农村公路养护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预算评审的报告</w:t>
      </w:r>
    </w:p>
    <w:p>
      <w:pPr>
        <w:pStyle w:val="Normal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公路建设养护中心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3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根据财政部财建〔</w:t>
      </w:r>
      <w:r>
        <w:rPr>
          <w:rFonts w:eastAsia="仿宋_GB2312" w:cs="Times New Roman" w:ascii="仿宋_GB2312" w:hAnsi="仿宋_GB2312"/>
          <w:sz w:val="32"/>
          <w:szCs w:val="32"/>
        </w:rPr>
        <w:t>2009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648</w:t>
      </w:r>
      <w:r>
        <w:rPr>
          <w:rFonts w:ascii="仿宋_GB2312" w:hAnsi="仿宋_GB2312" w:cs="Times New Roman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农村公路养护工程</w:t>
      </w:r>
      <w:r>
        <w:rPr>
          <w:rFonts w:ascii="仿宋_GB2312" w:hAnsi="仿宋_GB2312" w:cs="Times New Roman" w:eastAsia="仿宋_GB2312"/>
          <w:sz w:val="32"/>
          <w:szCs w:val="32"/>
        </w:rPr>
        <w:t>》进行了评审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该项目涉及津市市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X00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X005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X206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Y001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Y009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C244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Y478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C019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C244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C059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CABC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线和其他线路，主要工作内容为水泥砼路面接缝清灌缝、挖除水泥砼路面、挖除粒料基层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355.6m3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钻孔锚固拉杆钢筋、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C35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水泥砼面层、路肩割草清理、水泥路面裂缝维修、水泥路面局部修补、波形护栏维修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资金来源为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专项资金</w:t>
      </w:r>
      <w:r>
        <w:rPr>
          <w:rFonts w:ascii="仿宋_GB2312" w:hAnsi="仿宋_GB2312" w:cs="Times New Roman" w:eastAsia="仿宋_GB2312"/>
          <w:bCs/>
          <w:sz w:val="32"/>
          <w:szCs w:val="32"/>
        </w:rPr>
        <w:t>及单位自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建设单位送审的预算文件和施工图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《公路养护预算编制导则》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JTG5610-202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《公路工程建设项目概算预算编制办法》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JTG3830-2018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《湖南省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公路养护工程预算定额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《湖南省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公路日常养护工程预算定额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省造价站《关于明确公路养护工程预算人工工日单价的通知》（湘交造定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[2022]9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省造价站《关于发布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&lt;2023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月湖南省交通建设工程材料参考价及公路工程材料价格指数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&gt;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5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有关的标准图集和设计、施工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农村公路养护工程</w:t>
      </w:r>
      <w:r>
        <w:rPr>
          <w:rFonts w:ascii="仿宋_GB2312" w:hAnsi="仿宋_GB2312" w:cs="仿宋" w:eastAsia="仿宋_GB2312"/>
          <w:sz w:val="32"/>
          <w:szCs w:val="32"/>
        </w:rPr>
        <w:t>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3"/>
        <w:contextualSpacing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养护记录及档案资料费价格高计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交通维护费价格高计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0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挖除水泥混凝土路面子目高套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8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挖除基层、底基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子目高套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1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水泥混凝土面板和边角、坑洞修补子目高套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.7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材料价格低计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3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根据津市市财评相关规定，总价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（人工费不下浮），核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.0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3"/>
        <w:contextualSpacing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091662.91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856844.92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34817.99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1.23</w:t>
      </w:r>
      <w:r>
        <w:rPr>
          <w:rFonts w:eastAsia="仿宋_GB2312" w:cs="仿宋" w:ascii="仿宋_GB2312" w:hAnsi="仿宋_GB2312"/>
          <w:b w:val="false"/>
          <w:bCs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根据相关法律法规进行政府采购或招标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特征描述模糊的清单，投标方根据施工图及建设单位补充意见进行投标报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建设单位在施工过程中做好隐蔽工程的影像资料收集，为工程结算评审提供可靠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不得随意设计变更，必须变更的，按照相关规定履行好报批手续，严格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rPr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十月九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9-28T08:52:00Z</cp:lastPrinted>
  <dcterms:modified xsi:type="dcterms:W3CDTF">2023-10-17T08:50:12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