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2023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年干线公路养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路建设养护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</w:rPr>
        <w:t>200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648</w:t>
      </w:r>
      <w:r>
        <w:rPr>
          <w:rFonts w:ascii="仿宋_GB2312" w:hAnsi="仿宋_GB2312" w:cs="Times New Roman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干线公路养护工程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该项目涉及津市市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S22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S31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S51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S51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线和其他线路，主要工作内容为水泥砼路面接缝清灌缝、挖除水泥砼路面、挖除水稳基层、钻孔锚固拉杆钢筋、更换水泥砼面层、路肩割草清理、裂缝维修、边沟清理、波形护栏维修、标志牌清洗、疏通桥梁泄水管、清理桥梁伸缩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资金来源为专项资金及单位自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建设单位送审的预算文件和施工图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《公路养护预算编制导则》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JTG5610-202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《公路工程建设项目概算预算编制办法》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JTG3830-201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《湖南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公路养护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《湖南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公路日常养护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省造价站《关于明确公路养护工程预算人工工日单价的通知》（湘交造定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[2022]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省造价站《关于发布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&lt;202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月湖南省交通建设工程材料参考价及公路工程材料价格指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有关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干线公路养护工程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管理费高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肩清理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5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面垫层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7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除基层、底基层工程量多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养护记录及档案资料费价格高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交通维护费价格高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除水泥混凝土路面和挖除基层、底基层子目高套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垫层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面板子目高套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8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材料价格低计，核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相关文件规定，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人工费不下浮）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8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979341.97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717690.35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61651.62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3.22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2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十月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10-17T16:56:00Z</cp:lastPrinted>
  <dcterms:modified xsi:type="dcterms:W3CDTF">2023-10-17T09:00:3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