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应急广播体系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预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算的评审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文化旅游广电体育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应急广播体系建设项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本工程位于津市市，主要内容包括建设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个县级应急广播平台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套应急广播接收处理系统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套应急信息发布前置系统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套传输覆盖网络适配系统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7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个村（社区）前端村村响系统播出前端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套广播终端（多模音柱）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套多模收扩机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高音喇叭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套传输链路网络租用等设备采购、运输、安装、调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：向上争资及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送审的技术方案和概算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市市行政审批服务局关于《津市市应急广播体系建设项目》的审查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广电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4]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市县两级应急广播建设奖补办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行审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3]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市级政务信息化建设项目预算方案编制规范和预算编制标准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周边县市应急广播建设体系项目政府采购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应急广播体系建设项目的工程直接</w:t>
      </w:r>
      <w:r>
        <w:rPr>
          <w:rFonts w:ascii="仿宋_GB2312" w:hAnsi="仿宋_GB2312" w:cs="Times New Roman" w:eastAsia="仿宋_GB2312"/>
          <w:sz w:val="32"/>
          <w:szCs w:val="32"/>
        </w:rPr>
        <w:t>费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及其他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）县级应急广播平台系统购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县级应急广播平台软件系统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I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地图、数据库软件、应用服务器、数据服务器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管理服务器、接入交换机、机架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KV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县级应急广播大喇叭适配器、县级应急广播大喇叭适配器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时钟服务器、机架式收音头、数字音频编码器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S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VP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网关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SBkey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应急广播系统与融媒体中心系统双向对接调试费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p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源、应急广播系统政务外网接入、视频会议一体式终端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）应急信息发布前置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应急消息发布前置系统软件、交换机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）传输覆盖网系统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线数字电视应急广播适配器、智能机顶盒平台对接开发、调频应急广播适配器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线材、辅料、接插件及安装调试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）乡镇级前端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8" w:hanging="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监听音箱、线材、辅材、接插件及安装调试，价格高计；五）村（社区）前端及终端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高音喇叭、多模音柱、视播一体化试点摄像机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G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定焦筒型网络摄像机、应急广播终端安装，价格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六）工程建设其他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，参照市本级政府评审操作规范（第二期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工程费预算评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3.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为计费基数，再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比例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现场勘探及技术方案费、工程监理费、网络安全二级等保测评、商用密码应用安全性评估费、系统第三方验收测试费，按工程费预算评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3.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为计费基数，参照常行审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3]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件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竣工决算审计等费用，无相关依据，不予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七）该项目按相关</w:t>
      </w:r>
      <w:r>
        <w:rPr>
          <w:rFonts w:ascii="仿宋_GB2312" w:hAnsi="仿宋_GB2312" w:cs="仿宋" w:eastAsia="仿宋_GB2312"/>
          <w:sz w:val="32"/>
          <w:szCs w:val="32"/>
        </w:rPr>
        <w:t>规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工程直接费按安装工程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八）</w:t>
      </w:r>
      <w:r>
        <w:rPr>
          <w:rFonts w:ascii="仿宋_GB2312" w:hAnsi="仿宋_GB2312" w:cs="仿宋" w:eastAsia="仿宋_GB2312"/>
          <w:sz w:val="32"/>
          <w:szCs w:val="32"/>
        </w:rPr>
        <w:t>其他审核内容详见后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清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 xml:space="preserve">3551760.00 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837996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13764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0.1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项目以“项”为单位的清单，在结算时需提供具体工程量明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六月十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6-20T15:52:00Z</cp:lastPrinted>
  <dcterms:modified xsi:type="dcterms:W3CDTF">2024-06-20T08:07:5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