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</w:rPr>
        <w:t>关于津市职业中专学校计算机实训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</w:rPr>
        <w:t>设备采购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津市职业中专学校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职业中专学校计算机实训室设备采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位于湖南省津市职业中专学校，主要工程内容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为安装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ACERD65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台式电脑，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ACERT65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台式电脑，双人电脑桌，惠普彩色打印机，惠普黑白打印机，华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MateBook 14s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笔记本电脑等设备的采购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新世纪电脑经营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39" w:hanging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预算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施工方提供的结算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采购合同、</w:t>
      </w:r>
      <w:r>
        <w:rPr>
          <w:rFonts w:ascii="仿宋_GB2312" w:hAnsi="仿宋_GB2312" w:cs="仿宋_GB2312" w:eastAsia="仿宋_GB2312"/>
          <w:sz w:val="32"/>
          <w:szCs w:val="32"/>
        </w:rPr>
        <w:t>竣工验收证书</w:t>
      </w:r>
      <w:r>
        <w:rPr>
          <w:rFonts w:ascii="仿宋_GB2312" w:hAnsi="仿宋_GB2312" w:cs="Times New Roman" w:eastAsia="仿宋_GB2312"/>
          <w:sz w:val="32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3]1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津市市财政局《关于津市职业中专学校计算机实训室设备采购预算的评审报告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职业中专学校计算机实训室设备采购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trike w:val="false"/>
          <w:dstrike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trike w:val="false"/>
          <w:dstrike w:val="false"/>
          <w:sz w:val="32"/>
          <w:szCs w:val="32"/>
          <w:lang w:val="en-US" w:eastAsia="zh-CN"/>
        </w:rPr>
        <w:t>、现场踏勘数量、设备型号参数均与送审一致，无审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" w:eastAsia="仿宋_GB2312"/>
          <w:sz w:val="32"/>
          <w:szCs w:val="32"/>
        </w:rPr>
        <w:t>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47766.8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347766.8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0.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0.0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六月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6-06T16:14:00Z</cp:lastPrinted>
  <dcterms:modified xsi:type="dcterms:W3CDTF">2024-06-06T08:54:1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