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bCs/>
          <w:sz w:val="44"/>
          <w:szCs w:val="44"/>
        </w:rPr>
        <w:t>2024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年中小学信息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设备采购预算的评审报告</w:t>
      </w:r>
    </w:p>
    <w:p>
      <w:pPr>
        <w:pStyle w:val="Normal"/>
        <w:spacing w:lineRule="auto" w:line="240"/>
        <w:rPr>
          <w:rFonts w:ascii="仿宋_GB2312" w:hAnsi="仿宋_GB2312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津市市教育局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津市市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中小学信息化设备采购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Times New Roman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市市部分学校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主要内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英寸教学一体机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英寸教学一体机、智能翻页笔、视频展台、平面变轨推拉黑板、集控管理软件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寸智慧黑板、电子教鞭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线麦克风等设备采购及配套设施安装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财政性资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设备采购清单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湘财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[2023]37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号《关于提前下达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义务教育薄弱环节改善与能力提升补助中央资金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发改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[2024]3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号《关于核准津市市教育局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学校建设项目招标事项的批复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行政审批服务局关于《津市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小学信息化设备采购》项目的审查意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湖南省内周边县市班班通设备采购中标信息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中小学信息化设备采购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本工程设备均根据送审方意见，价格按市场询价调整。本次评审单价均为含税综合单价，且已包含运输、安装、调试、培训及售后等费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英寸教学一体机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英寸教学一体机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只智能翻页笔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台视频展台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套平面变轨推拉黑板、集控管理软件，参照“希沃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寸智慧黑板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寸教学一体机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台视频展台、电子教鞭、多媒体管理平台，参照“鸿合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推拉黑板，参照“一凡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移动录播主机、移动录播导播系统、移动录播互动系统、移动录播视频处理系统、虚拟抠像系统、无线机械云台摄像机、无线云台图像处理系统、无线麦克风、移动录播箱、资源管理平台，参照“希沃”品牌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线麦克风音频处理系统，已包含在无线麦克风中，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清单项安装及辅材，列为暂估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时按类似项目具体量化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其他设备费用按行政审批服务局的审查意见核实送审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统集成费按电子设备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工程量暂按送审计算，施工过程中严格签证，竣工后按实结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根据相关规定，本项目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点，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585278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399936.78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85341.2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1.6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项目需严格按设备技术参数进行招投标，不得随意更改，未按设备技术参数采购的，应按实结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七月二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7-25T16:42:00Z</cp:lastPrinted>
  <dcterms:modified xsi:type="dcterms:W3CDTF">2024-07-29T09:04:1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