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交警支队机动车理论考试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升级改造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auto" w:line="240"/>
        <w:rPr>
          <w:rFonts w:ascii="仿宋_GB2312" w:hAnsi="仿宋_GB2312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市市公安局交通警察大队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津市市交警支队机动车理论考试系统升级改造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Times New Roman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市市驾考中心内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主要内容为考试视频监控、闸机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屏蔽仪、门禁及认证合一对比系统、云桌面系统等设备采购安装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自筹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设备采购清单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工程工程量清单计价规范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GB50500-20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color w:val="FF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公交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[2024]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号津市市公安局交通警察大队关于申请《津市市交警支队机动车理论考试系统升级改造》项目资金的请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市市行政审批服务局关于《津市市交警支队机动车理论考试系统升级改造》项目的审查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安乡县交警科目一考场建设项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古丈县公安局交警大队机动车驾驶人理论考场建设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交警支队机动车理论考试系统升级改造项目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本工程设备均根据送审方意见，价格按市场询价调整。本次评审单价均为含税综合单价，且已包含运输、安装、调试、培训及售后等费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音视频网络摄像机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音视频智能球型摄像机、网络硬盘录像机，参照“海康威视”品牌询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交换机，参照“锐捷”品牌询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脸比对系统，参考安乡县交警科目一考场建设项目定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超融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XC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HG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参考古丈县公安局交警大队类似项目定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清单项网线，列为暂估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时按类似项目具体量化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统集成费按电子设备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工程量暂按送审计算，施工过程中严格签证，竣工后按实结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541195.7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381561.46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59634.2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9.5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hanging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项目需严格按设备技术参数进行招投标，不得随意更改，未按设备技术参数采购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八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7-31T17:19:00Z</cp:lastPrinted>
  <dcterms:modified xsi:type="dcterms:W3CDTF">2024-08-16T03:23:2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