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</w:t>
      </w:r>
      <w:r>
        <w:rPr>
          <w:rFonts w:eastAsia="方正黑体简体" w:cs="方正黑体简体" w:ascii="方正黑体简体" w:hAnsi="方正黑体简体"/>
          <w:sz w:val="44"/>
          <w:szCs w:val="44"/>
        </w:rPr>
        <w:t>2022</w:t>
      </w:r>
      <w:r>
        <w:rPr>
          <w:rFonts w:ascii="方正黑体简体" w:hAnsi="方正黑体简体" w:cs="方正黑体简体" w:eastAsia="方正黑体简体"/>
          <w:sz w:val="44"/>
          <w:szCs w:val="44"/>
        </w:rPr>
        <w:t>年度高标准农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建设项目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农业农村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度高标准农田建设项目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津市市新洲镇及白衣镇，主要工程内容为堰塘清淤整修、水工砖或草皮护坡、浆砌石沟渠、泥结石田间机耕道、渠系建筑物改造等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共分成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个标段实施，分别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湖南禹班建设集团有限公司、湖南省天宇建设工程有限公司、郴州市林风建设工程有限公司、常德鹏投建筑工程有限公司、湖南小山建设有限公司、湖南中宁项目管理有限公司、湖南沙港建设工程有限公司、湖南澧州建设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上级专项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  <w:lang w:val="en-US" w:eastAsia="zh-CN"/>
        </w:rPr>
        <w:t>湘财预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</w:rPr>
        <w:t>[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  <w:lang w:val="en-US" w:eastAsia="zh-CN"/>
        </w:rPr>
        <w:t>2022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</w:rPr>
        <w:t>]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  <w:lang w:val="en-US" w:eastAsia="zh-CN"/>
        </w:rPr>
        <w:t>55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</w:rPr>
        <w:t>号《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  <w:lang w:val="en-US" w:eastAsia="zh-CN"/>
        </w:rPr>
        <w:t>湖南省财政厅关于下达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  <w:lang w:val="en-US" w:eastAsia="zh-CN"/>
        </w:rPr>
        <w:t>年中央农田建设补助资金的通知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  <w:lang w:val="en-US" w:eastAsia="zh-CN"/>
        </w:rPr>
        <w:t>湘财农指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</w:rPr>
        <w:t>[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  <w:lang w:val="en-US" w:eastAsia="zh-CN"/>
        </w:rPr>
        <w:t>2022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</w:rPr>
        <w:t>]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</w:rPr>
        <w:t>号《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  <w:lang w:val="en-US" w:eastAsia="zh-CN"/>
        </w:rPr>
        <w:t>湖南省财政厅关于下达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  <w:lang w:val="en-US" w:eastAsia="zh-CN"/>
        </w:rPr>
        <w:t>年省级农田建设补助资金的通知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  <w:lang w:val="en-US" w:eastAsia="zh-CN"/>
        </w:rPr>
        <w:t>湘财预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</w:rPr>
        <w:t>[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  <w:lang w:val="en-US" w:eastAsia="zh-CN"/>
        </w:rPr>
        <w:t>2022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</w:rPr>
        <w:t>]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  <w:lang w:val="en-US" w:eastAsia="zh-CN"/>
        </w:rPr>
        <w:t>163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</w:rPr>
        <w:t>号《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  <w:lang w:val="en-US" w:eastAsia="zh-CN"/>
        </w:rPr>
        <w:t>湖南省财政厅关于下达</w:t>
      </w:r>
      <w:r>
        <w:rPr>
          <w:rFonts w:eastAsia="仿宋_GB2312" w:cs="仿宋" w:ascii="仿宋_GB2312" w:hAnsi="仿宋_GB2312"/>
          <w:strike w:val="false"/>
          <w:dstrike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  <w:lang w:val="en-US" w:eastAsia="zh-CN"/>
        </w:rPr>
        <w:t>年省级财政衔接推进乡村振兴补助资金的通知</w:t>
      </w:r>
      <w:r>
        <w:rPr>
          <w:rFonts w:ascii="仿宋_GB2312" w:hAnsi="仿宋_GB2312" w:cs="仿宋" w:eastAsia="仿宋_GB2312"/>
          <w:strike w:val="false"/>
          <w:dstrike w:val="false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《水利水电工程设计工程量计算规定》</w:t>
      </w:r>
      <w:r>
        <w:rPr>
          <w:rFonts w:eastAsia="仿宋_GB2312" w:cs="仿宋_GB2312" w:ascii="仿宋_GB2312" w:hAnsi="仿宋_GB2312"/>
          <w:sz w:val="32"/>
          <w:szCs w:val="32"/>
        </w:rPr>
        <w:t>(SL328-2005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《湖南省水利厅关于发布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水利水电工程设计概（估）算编制规定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水建管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《湖南省水利水电建筑工程预算定额》（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版）、《湖南省水利水电设备安装工程预算定额》（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版）、《湖南省水利水电工程施工机械台时费定额》（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版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湖南省水利厅关于印发《湖南省水利水电工程调整计价依据增值税计算标准》（湘水发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、津财审预</w:t>
      </w:r>
      <w:r>
        <w:rPr>
          <w:rFonts w:eastAsia="仿宋_GB2312" w:cs="Times New Roman" w:ascii="仿宋_GB2312" w:hAnsi="仿宋_GB2312"/>
          <w:sz w:val="32"/>
          <w:szCs w:val="32"/>
        </w:rPr>
        <w:t>[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Times New Roman" w:ascii="仿宋_GB2312" w:hAnsi="仿宋_GB2312"/>
          <w:sz w:val="32"/>
          <w:szCs w:val="32"/>
        </w:rPr>
        <w:t>]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5</w:t>
      </w:r>
      <w:r>
        <w:rPr>
          <w:rFonts w:ascii="仿宋_GB2312" w:hAnsi="仿宋_GB2312" w:cs="Times New Roman" w:eastAsia="仿宋_GB2312"/>
          <w:sz w:val="32"/>
          <w:szCs w:val="32"/>
        </w:rPr>
        <w:t>号《关于津市市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高标准农田建设项目预算评审的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度高标准农田建设项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  <w:lang w:val="en-US" w:eastAsia="zh-CN"/>
        </w:rPr>
        <w:t>一标段</w:t>
      </w:r>
      <w:r>
        <w:rPr>
          <w:rFonts w:ascii="仿宋_GB2312" w:hAnsi="仿宋_GB2312" w:cs="仿宋" w:eastAsia="仿宋_GB2312"/>
          <w:b/>
          <w:bCs w:val="false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浆砌石排渠及基层扣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块石，按道渣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反滤包未提供施工凭证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φ800</w:t>
      </w:r>
      <w:r>
        <w:rPr>
          <w:rFonts w:ascii="仿宋_GB2312" w:hAnsi="仿宋_GB2312" w:cs="仿宋" w:eastAsia="仿宋_GB2312"/>
          <w:sz w:val="32"/>
          <w:szCs w:val="32"/>
        </w:rPr>
        <w:t>预制涵管（Ⅱ级承插管）价格偏高并计入合同外调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φ2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钢筋砼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整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φ2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口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二标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浆砌石排渠及基层扣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块石，按道渣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反滤包未提供施工凭证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φ2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钢筋砼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φ2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口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φ800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φ600</w:t>
      </w:r>
      <w:r>
        <w:rPr>
          <w:rFonts w:ascii="仿宋_GB2312" w:hAnsi="仿宋_GB2312" w:cs="仿宋" w:eastAsia="仿宋_GB2312"/>
          <w:sz w:val="32"/>
          <w:szCs w:val="32"/>
        </w:rPr>
        <w:t>预制涵管（Ⅱ级承插管）价格偏高并计入合同外调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三标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排水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浆砌石排渠及基层扣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块石，按道渣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反滤包未提供施工凭证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φ2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钢筋砼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φ2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口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机耕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浆砌石排渠及基层扣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块石，按道渣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反滤包未提供施工凭证已扣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四标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现浇砼堵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模板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现浇砼封边（斗车转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0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反滤包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未提供施工凭证已扣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五标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三叶草籽面积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反滤包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未提供施工凭证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预制Ⅱ级承插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审核为平口管，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沥青伸缩缝，现场未做沥青，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合同外组价部分参考合同单价审核，部分单价过高部分未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六标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三叶草籽面积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反滤包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未提供施工凭证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预制Ⅱ级承插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审核为平口管，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沥青伸缩缝，现场未做沥青，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合同外组价部分参考合同单价审核，部分单价过高部分未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七标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三叶草籽面积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反滤包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未提供施工凭证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沥青伸缩缝，现场未做沥青，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合同外组价部分参考合同单价审核，部分单价过高部分未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八标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三叶草籽面积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反滤包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未提供施工凭证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沥青伸缩缝，现场未做沥青，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合同外组价部分参考合同单价审核，部分单价过高部分未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其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合同外工程</w:t>
      </w:r>
      <w:r>
        <w:rPr>
          <w:rFonts w:ascii="仿宋_GB2312" w:hAnsi="仿宋_GB2312" w:cs="仿宋" w:eastAsia="仿宋_GB2312"/>
          <w:sz w:val="32"/>
          <w:szCs w:val="32"/>
        </w:rPr>
        <w:t>材料价格按施工期间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合同外工程按规定下浮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点，人工费不下浮，再进行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其他审核内容详见后付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27096366.25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26410993.36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685372.89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.53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九月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9-20T15:19:00Z</cp:lastPrinted>
  <dcterms:modified xsi:type="dcterms:W3CDTF">2024-09-27T09:37:1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