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农贸市场清扫保洁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外包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市场服务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农贸市场清扫保洁服务外包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预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于津市城区内，主要工作内容包括城市农贸市场（和平市场、绿荷池农贸市场、三眼桥农贸市场、君之林农贸市场、襄阳街农贸市场、生产街农贸市场、护市农贸市场、三眼桥零担市场、羊湖口零担市场）及大码头、建材城两个专业市场的清扫保洁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群伦项目管理有限公司</w:t>
      </w:r>
      <w:r>
        <w:rPr>
          <w:rFonts w:ascii="仿宋_GB2312" w:hAnsi="仿宋_GB2312" w:cs="仿宋" w:eastAsia="仿宋_GB2312"/>
          <w:sz w:val="32"/>
          <w:szCs w:val="32"/>
        </w:rPr>
        <w:t>编制的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方案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湘发改价调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[2017]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湖南省发展和改革委员会、湖南省住房和城乡建设厅关于印发《湖南省物业服务收费管理办法》的通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农贸市场清扫保洁服务外包项目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取费标准及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54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项目负责人工资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保洁员工资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（工资含基本工资、高温补贴、加班工资等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项目负责人和保洁员社保暂按送审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根据建设单位要求，考虑工作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工作制轮休情况，市场保洁所需人数配置暂按项目负责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保洁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计，结算按实际计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企业管理费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利润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税金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按规定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人工工资未进行下浮。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outlineLvl w:val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工程送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09428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55326.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审减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4101.9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审减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6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本项目审定金额作为本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服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费用招标控制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25T16:03:00Z</cp:lastPrinted>
  <dcterms:modified xsi:type="dcterms:W3CDTF">2024-09-26T08:45:3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