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w:t>
      </w:r>
      <w:r>
        <w:rPr>
          <w:rFonts w:eastAsia="方正黑体简体" w:cs="方正黑体简体" w:ascii="方正黑体简体" w:hAnsi="方正黑体简体"/>
          <w:bCs/>
          <w:sz w:val="44"/>
          <w:szCs w:val="44"/>
          <w:lang w:val="en-US" w:eastAsia="zh-CN"/>
        </w:rPr>
        <w:t>2024</w:t>
      </w:r>
      <w:r>
        <w:rPr>
          <w:rFonts w:ascii="方正黑体简体" w:hAnsi="方正黑体简体" w:cs="方正黑体简体" w:eastAsia="方正黑体简体"/>
          <w:bCs/>
          <w:sz w:val="44"/>
          <w:szCs w:val="44"/>
          <w:lang w:val="en-US" w:eastAsia="zh-CN"/>
        </w:rPr>
        <w:t>年春节亮化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bCs/>
          <w:sz w:val="44"/>
          <w:szCs w:val="44"/>
          <w:lang w:val="en-US" w:eastAsia="zh-CN"/>
        </w:rPr>
        <w:t>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嘉山实业有限公司：</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春节亮化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480"/>
        <w:ind w:left="0" w:firstLine="640"/>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本项目位于津市市城区，主要工作内容为城区亮化灯饰及城市夜景景观，包括公园广场、孟姜女大道、大型摆件及景观维修施工等。</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政府投资。</w:t>
      </w:r>
    </w:p>
    <w:p>
      <w:pPr>
        <w:pStyle w:val="Normal"/>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省建筑与装饰工程消耗量标准》、《湖南省市政工程消耗量标准》、《湖南省仿古建筑及园林景观消耗量标准》、《湖南省安装工程消耗量标准》及其配套解释文件；</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湘财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362</w:t>
      </w:r>
      <w:r>
        <w:rPr>
          <w:rFonts w:ascii="仿宋_GB2312" w:hAnsi="仿宋_GB2312" w:cs="Times New Roman" w:eastAsia="仿宋_GB2312"/>
          <w:sz w:val="32"/>
          <w:szCs w:val="32"/>
          <w:lang w:val="en-US" w:eastAsia="zh-CN"/>
        </w:rPr>
        <w:t>号《湖南省财政厅关于提前下达</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部分中央财政城镇保障性安居工程补助资金的预算》；</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常德市二○二三年第二期安装工程材料市场综合价》；</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常德市二〇二四年第五期建设工程材料市场综合价的通知》；</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湖南省建设工程造价管理总站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建设工程人工费指数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春节亮化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的有关问题及说明</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所有工程量均暂按送审单位报送计取，结算以实际工程量计算；</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装饰灯，主材价格高计，参考往年类似项目价格及市场询价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满天星、激光灯，定额高套；</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val="en-US" w:eastAsia="zh-CN"/>
        </w:rPr>
        <w:t>澧水风光带更换大型亮化标语字，工程量多计；</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灯具运输，已包含在采购价中，不重复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根据送审单位意见，桥梁洗墙灯拆除采用专业桥梁吊车，按其提供相关影像资料，进行询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绿雕维修，无详细工程量，按送审单位</w:t>
      </w:r>
      <w:r>
        <w:rPr>
          <w:rFonts w:eastAsia="仿宋_GB2312" w:cs="仿宋" w:ascii="仿宋_GB2312" w:hAnsi="仿宋_GB2312"/>
          <w:sz w:val="32"/>
          <w:szCs w:val="32"/>
          <w:lang w:val="en-US" w:eastAsia="zh-CN"/>
        </w:rPr>
        <w:t>1300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项列为暂估价，结算按实际发生工程量计算；</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_GB2312"/>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lang w:val="en-US" w:eastAsia="zh-CN"/>
        </w:rPr>
        <w:t>该项目按安装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不下浮）；</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1499369.86</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1198557.33</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300812.53</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20.06</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6558.21</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2T17:16:00Z</cp:lastPrinted>
  <dcterms:modified xsi:type="dcterms:W3CDTF">2024-09-12T09:35:5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