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双济渠小型补水泵站建设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城市建设投资开发有限责任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双济渠小型补水泵站建设工程结算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津市市双济路北端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，主要内容包括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建一处小型引水泵站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70m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引水涵管，泵站引水钢管、进出水池、配电、检修闸、消力池及钢筋混凝土承插管等相关建设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省筱沅水利水电建设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投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双济渠小型补水泵站建设工程结算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引水工程</w:t>
      </w:r>
      <w:r>
        <w:rPr>
          <w:rFonts w:ascii="仿宋_GB2312" w:hAnsi="仿宋_GB2312" w:cs="仿宋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5" w:firstLine="14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管道支墩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2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砼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现场未做工程量多计</w:t>
      </w:r>
      <w:r>
        <w:rPr>
          <w:rFonts w:ascii="仿宋_GB2312" w:hAnsi="仿宋_GB2312" w:cs="仿宋" w:eastAsia="仿宋_GB2312"/>
          <w:bCs/>
          <w:sz w:val="32"/>
          <w:szCs w:val="32"/>
        </w:rPr>
        <w:t>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5" w:firstLine="14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砼工作桥架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5" w:firstLine="14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模板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5" w:firstLine="14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草皮护坡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无影像资料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567" w:hanging="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临时工程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5" w:firstLine="14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土工膜防渗层无影像资料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5" w:firstLine="14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临时道路泥结碎石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已扣减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5" w:firstLine="142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泥结碎石挖运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km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5" w:firstLine="142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.4kV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输电线路工程量多计，</w:t>
      </w:r>
      <w:r>
        <w:rPr>
          <w:rFonts w:ascii="仿宋_GB2312" w:hAnsi="仿宋_GB2312" w:cs="Times New Roman" w:eastAsia="仿宋_GB2312"/>
          <w:bCs/>
          <w:sz w:val="32"/>
          <w:szCs w:val="32"/>
        </w:rPr>
        <w:t>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09609.74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元，审定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金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68150.7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1458.99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80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该项目结算造价按一般计税法计算，含</w:t>
      </w:r>
      <w:r>
        <w:rPr>
          <w:rFonts w:eastAsia="仿宋_GB2312" w:cs="Times New Roman" w:ascii="仿宋_GB2312" w:hAnsi="仿宋_GB2312"/>
          <w:sz w:val="32"/>
          <w:szCs w:val="32"/>
        </w:rPr>
        <w:t>9%</w:t>
      </w:r>
      <w:r>
        <w:rPr>
          <w:rFonts w:ascii="仿宋_GB2312" w:hAnsi="仿宋_GB2312" w:cs="Times New Roman" w:eastAsia="仿宋_GB2312"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九月九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425" w:firstLine="142"/>
      </w:pPr>
      <w:rPr/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425" w:firstLine="142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09T16:50:00Z</cp:lastPrinted>
  <dcterms:modified xsi:type="dcterms:W3CDTF">2024-09-09T09:00:4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