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2024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湖南公务系统干部职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(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站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)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羽毛球赛预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公务系统干部职工羽毛球赛（津市站）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进行了</w:t>
      </w:r>
      <w:r>
        <w:rPr>
          <w:rFonts w:ascii="仿宋_GB2312" w:hAnsi="仿宋_GB2312" w:cs="仿宋" w:eastAsia="仿宋_GB2312"/>
          <w:sz w:val="32"/>
          <w:szCs w:val="32"/>
        </w:rPr>
        <w:t>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</w:t>
      </w:r>
      <w:r>
        <w:rPr>
          <w:rFonts w:ascii="仿宋_GB2312" w:hAnsi="仿宋_GB2312" w:cs="Times New Roman" w:eastAsia="仿宋_GB2312"/>
          <w:sz w:val="32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9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位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津市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环时代全民健身中心综合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主要内容为场地物料布置、印制竞赛物料、奖励费用、人员劳务费用、后勤保障及媒体宣传等费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5"/>
        <w:contextualSpacing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：财政资金及专项资金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送审的《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湖南公务系统干部职工羽毛球赛（津市站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活动方案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算费用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9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湘财综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[2024]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《湖南省财政厅关于下达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市县分成体彩公益金的通知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9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《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津市市政府第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次常务会议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9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公务系统干部职工羽毛球赛（津市站）活动费用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5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场地物料部分材料设备，采用租用方式，价格高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印制、竞赛物料，价格高计，按市场询价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奖杯、奖牌，价格高计，按市场询价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员劳务费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参考同类似项目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后勤部分，就餐费用价格高计，按每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餐标准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服务费，不重复计取；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税费按总费用的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该项目按相关规定下浮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8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0" w:before="0" w:after="0"/>
        <w:ind w:firstLine="630"/>
        <w:contextualSpacing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813980.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478991.9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</w:t>
      </w:r>
      <w:r>
        <w:rPr>
          <w:rFonts w:ascii="仿宋_GB2312" w:hAnsi="仿宋_GB2312" w:cs="Times New Roman" w:eastAsia="仿宋_GB2312"/>
          <w:sz w:val="32"/>
          <w:szCs w:val="32"/>
        </w:rPr>
        <w:t>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334988.45</w:t>
      </w:r>
      <w:r>
        <w:rPr>
          <w:rFonts w:ascii="仿宋_GB2312" w:hAnsi="仿宋_GB2312" w:cs="Times New Roman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41.15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本项目审定金额作为本项目服务费用招标控制价。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9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项目建设单位应正确理解和使用评审报告，有异议之处书面咨询财政投资评审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basedOn w:val="Normal"/>
    <w:next w:val="Heading7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30T10:52:00Z</cp:lastPrinted>
  <dcterms:modified xsi:type="dcterms:W3CDTF">2024-10-17T01:45:1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