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关于津市市白衣镇建国村棉花高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示范基地工程结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白衣镇人民政府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财政部财建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4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财政投资评审管理规定》及津市市相关文件规定，我中心对你单位报来的《津市市白衣镇建国村棉花高产示范基地工程》结算进行了评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现报告如下：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一、项目概况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项目位于津市市白衣镇建国村，工程主要内容为改建水渠、机耕道、预制砼涵管、挡土墙、分水井、沉砂井、八字吸水平台、堰塘清淤等。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本项目由津市市精诚建设工程部承建。施工工期为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月。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资金来源为上级资金及单位自筹。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二、评审依据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zh-CN" w:eastAsia="zh-CN" w:bidi="ar-SA"/>
        </w:rPr>
        <w:t>建设单位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申请结算评审报告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zh-CN" w:eastAsia="zh-CN" w:bidi="ar-SA"/>
        </w:rPr>
        <w:t>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建设单位提交的工程竣工验收文件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施工单位编制的结算书、施工合同、工程签证单、影像资料、工程竣工图等相关结算文件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《水利工程工程量清单计价规范》（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GB50501-2007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 xml:space="preserve">）； 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水利部办公厅关于《调整水利工程计价依据增值税计算标准》的通知（办财务函〔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448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号）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水利部办公厅关于《调整水利工程计价依据安全生产措施费计算标准》的通知（办水总函〔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8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号）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湖南省水利厅关于颁发《湖南省水利水电建筑工程预算定额》、《湖南省水利水电工程施工机械台时费定额》、《湖南省水利水电设备安装工程预算定额》的通知（湘水建管〔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30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号）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湖南省水利厅关于印发《湖南省水利水电工程调整计价依据增值税计算标准》的通知（湘水发〔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号）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津财发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号《津市市政府投资建设项目评审审计标准操作规范第一期通知》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津财审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号《关于津市市白衣镇建国村棉花高产示范基地工程预算的评审报告》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施工期间材料发布价；</w:t>
      </w:r>
    </w:p>
    <w:p>
      <w:pPr>
        <w:pStyle w:val="Normal"/>
        <w:tabs>
          <w:tab w:val="clear" w:pos="420"/>
          <w:tab w:val="left" w:pos="747" w:leader="none"/>
        </w:tabs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  <w:tab/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有关的标准图集和设计、施工规范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;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现场踏勘了解的情况。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三、评审范围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津市市白衣镇建国村棉花高产示范基地工程费用。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四、评审程序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熟悉资料，踏勘现场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;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审查报送的工程量是否正确，定额套用、取费标准及价格是否合理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将初步结果告知送审方，并详细对审，形成初审结论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 xml:space="preserve">、将审定结论交建设签字盖章认可。 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五、评审中的有关问题及说明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工程量的确定，以工程量现场签证单、增补审批表、竣工图以及评审现场勘查记录的工程数量为评审依据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渠道土方开挖、土方填筑，工程量多计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机耕道、小广场，清障及车行道路床碾压，按现场实际踏勘情况计取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0.1m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厚碎石路基，根据现场实际踏勘情况，分别按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7cm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8cm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0cm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计取相应工程量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预制砼涵管碎石垫层，根据提供影像资料，已扣除；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浆砌毛石挡土墙，根据现场实际踏勘情况调整为毛石：破除砼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:7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计算；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Φ50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塑料排水管，工程量多计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堰塘挖掘机清淤增加工程量，按原合同价计取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合同外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00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厚旧砼路面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破除及重建，子目高套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安全生产措施费，未提供详细清单，已扣减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按相关文件规定，合同外下浮</w:t>
      </w: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8%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，人工费不下浮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该项目报审金额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554928.19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元，审定金额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500623.4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元，审减金额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54304.77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元，审减率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  <w:t>9.79%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 xml:space="preserve">。 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22T10:43:00Z</cp:lastPrinted>
  <dcterms:modified xsi:type="dcterms:W3CDTF">2025-01-22T07:30:2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