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人民医院感染病区紧急启用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改造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人民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人民医院感染病区紧急启用调整改造工程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人民医院，</w:t>
      </w:r>
      <w:r>
        <w:rPr>
          <w:rFonts w:ascii="仿宋_GB2312" w:hAnsi="仿宋_GB2312" w:cs="Times New Roman" w:eastAsia="仿宋_GB2312"/>
          <w:sz w:val="32"/>
          <w:szCs w:val="32"/>
        </w:rPr>
        <w:t>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包括感染楼墙体拆除及新建、钢制门拆除及安装、墙面瓷砖阳角增加装饰角线、门诊大厅增加收费窗口、病房增加设施、增加污水处理系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东泉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结算书、工程签证单、影像资料、竣工验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财购函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财政厅关于落实疫情防控采购便利化有关政策的通知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津市市人民医院《关于解决市人民医院感染病区紧急启用改造工程所需资金的请示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第一期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号省住建厅关于印发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机械费调整及有关问题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二年第六期建设工程材料价格的通知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人民医院感染楼、外科楼紧急启用调整消防二次转接安装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该工程根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财购函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规定，可不执行政府采购法规定的方式和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施工合同，计价文件按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件调整，相应定额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卫生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PL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成品隔断综合单价调整、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大理石洗漱台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卫生间安全扶手综合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淋浴器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成品集成龙骨式吊帘轨道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石材电梯门套主材价格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污水池中挖土方、回填方、混凝土墙工程量多计，铸铁井盖单价偏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m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玻璃钢预消毒池单价偏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该项目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64685.1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27536.7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37148.3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.6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0T16:21:00Z</cp:lastPrinted>
  <dcterms:modified xsi:type="dcterms:W3CDTF">2025-01-20T08:44:5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