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津市市嘉山消防救援站设施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采购项目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湖南津城投资发展建设集团有限公司：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嘉山消防救援站设施设备采购项目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该工程位于津市市嘉山消防救援站内，工程内容主要包括：设施设备采购项目、安装工程等。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津市市城发贸易有限责任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spacing w:lineRule="exact" w:line="52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仿宋" w:eastAsia="仿宋_GB2312"/>
          <w:sz w:val="32"/>
          <w:szCs w:val="32"/>
        </w:rPr>
        <w:t>号《关于津市市嘉山消防救援站设施设备采购项目预算的评审报告》；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现场踏勘了解的情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市场询价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嘉山消防救援站设施设备采购项目项目费用。</w:t>
      </w:r>
    </w:p>
    <w:p>
      <w:pPr>
        <w:pStyle w:val="Normal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本工程承建方未进行清单报价，结算单价按原预算评审综合单价审核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户外广告字支撑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会议室背景墙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V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字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窗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工程量多计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窗帘印字及标志，送审工程量超出合同工程量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5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超出部分列为合同外重新组价计算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沙发，现场实际尺寸与合同清单不一致，列为合同外工程，按市场询价调整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不锈钢双层带门橱柜操作台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不锈钢传菜台双层柜带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门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不锈钢晾衣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96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智能电动伸缩门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现场实际尺寸与合同清单不一致，列为合同外工程，按市场询价调整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跑步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可调腹肌板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现场设备参数与合同清单不一致，列为合同外工程，按市场询价调整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32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哑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商务地板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自流平地面，工程量多计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 xml:space="preserve">衬塑复合钢管 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DN4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工程量多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不锈钢拖把池、不锈钢水池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米奥杆、不锈钢吸烟包、不锈钢，面板，主材单价高计，按市场询价调整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32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全责任险、环境保护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未提供相关票据，已扣减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绿色施工安全防护措施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固定费率调整；</w:t>
      </w:r>
    </w:p>
    <w:p>
      <w:pPr>
        <w:pStyle w:val="Normal"/>
        <w:numPr>
          <w:ilvl w:val="0"/>
          <w:numId w:val="0"/>
        </w:numPr>
        <w:spacing w:lineRule="exact" w:line="52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湖南省工程人工费指数的通知调整合同内人工费；</w:t>
      </w:r>
    </w:p>
    <w:p>
      <w:pPr>
        <w:pStyle w:val="Normal"/>
        <w:spacing w:lineRule="exact" w:line="52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工程送审已下浮，评审不再下浮；</w:t>
      </w:r>
    </w:p>
    <w:p>
      <w:pPr>
        <w:pStyle w:val="Normal"/>
        <w:spacing w:lineRule="exact" w:line="520" w:before="0" w:after="0"/>
        <w:ind w:firstLine="32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其他审核内容详见后附计价文件。</w:t>
      </w:r>
    </w:p>
    <w:p>
      <w:pPr>
        <w:pStyle w:val="Normal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188140.22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132436.67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55703.5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.6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一月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1-07T16:08:00Z</cp:lastPrinted>
  <dcterms:modified xsi:type="dcterms:W3CDTF">2025-01-08T09:16:3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I4YjEzNzliMTM4NjJmN2QyYjk1ZjlkMjM2OGIzZDIiLCJ1c2VySWQiOiI0MjE4MTc1MjIifQ==</vt:lpwstr>
  </property>
  <property fmtid="{D5CDD505-2E9C-101B-9397-08002B2CF9AE}" pid="5" name="commondata">
    <vt:lpwstr>commondata</vt:lpwstr>
  </property>
</Properties>
</file>