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干部人事档案数字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建设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中共津市市委组织部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干部人事档案数字化建设项目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项目为贯彻落实省委组织部《关于推进全省干部人事档案数字化建设的意见》（湘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2]3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省委组织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干部干部人事档案业务培训会议精神要求，津市市委组织部在本地部署建设干部人事档案数字化系统；建设内容包括：在职干部档案整理及数字化制作、干部人事档案管理信息系统及配套软硬件集成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财政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数据局关于《干部人事档案数字化建设项目》的审查意见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财信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关于市管领导干部人事档案数字化建设项目预算评审的报告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干部人事档案数字化建设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整理编码、档案查缺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考类似项目，按送审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卷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数字化制作参考类似项目，按送审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8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卷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扫描仪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参照“影源”品牌询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按送审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99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作电脑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参照“浪潮英政”品牌询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85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应用服务器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参照“浪潮”品牌询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230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UPS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不间断电源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参照“山特”品牌询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0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套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打印机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参照“奔图”品牌询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75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移动硬盘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参照“希捷”品牌询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3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套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装订机经询价后，按送审价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交换机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参照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TP-LINK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品牌询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95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套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耗材送审为一批（包括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B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铅笔、不干胶、剪刀、拷贝纸、打印纸、固体胶等）未提供准确数量，无法询价，按送审价暂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干部人事档案管理信息系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参考常德市类似项目，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000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审核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此价格根据建设方意见不进行政策性下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数据库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参考常德市类似项目，按送审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8999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间件参考常德市类似项目，按送审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4690.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cs="仿宋" w:eastAsia="仿宋_GB2312"/>
          <w:sz w:val="32"/>
          <w:szCs w:val="32"/>
        </w:rPr>
        <w:t>规定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进行政策性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项目所有软硬件产品价格包括税金、运费、保险费、管理费、技术服务费及其他等费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900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798090.6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1909.3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0.3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项目需严格按设备技术参数进行招投标，不得随意更改，未按设备技术参数采购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财政投资评审中心，否则由此引发的一切事宜均与我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1" w:firstLine="387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09T15:38:00Z</cp:lastPrinted>
  <dcterms:modified xsi:type="dcterms:W3CDTF">2025-01-16T02:29:2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