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博物馆馆藏文物预防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保护项目预算的评审报告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博物馆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博物馆馆藏文物预防性保护项目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博物馆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工作内容为：定制软件开发、设备购置、建设期服务采购费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上级专项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安徽宝立文物保护科技发展有限公司编制的（项目方案实施版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文物考古研究院关于</w:t>
      </w:r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博物馆馆藏文物预防性保护项目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预算评审情况说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湘文物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2]1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关于市州（省直单位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度申报可移动文物保护项目计划审核结果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常德市行政审批服务局、常德市财政局《市级信息化建设项目初步设计方案编制规范和支出预算编制标准（试行）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有关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博物馆馆藏文物预防性保护项目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定制软件开发费、设备购置费、建设期服务采购费依据常德市行政审批局常行审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0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市级信息化建设项目初步设计方案编制规范和支出预算编制标准（试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》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设备购置费根据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招标代理服务费按投资额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2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初步设计费参照长财评综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文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项目管理费按投资额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取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报告设计费仅为上限值，不得作为直接支付依据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900000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818849.37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081150.63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7.72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应在评审中心发出的审定文件的基础上，复核并完善项目清单特征描述，再根据相关法律法规进行政府采购或招标投标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工程中若有涉及到环保车运输土方和渣土费用，结算时需提供湖南省津盛投资开发有限公司出具的《项目运输结算单》，否则一律按非环保车模式计费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为工程结算评审提供可靠依据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变更设计，必须变更的，按照相关规定履行好报批手续，严格控制工程造价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项目建设单位应正确理解和使用评审报告，有异议之处书面咨询财政投资评审中心，否则由此引发的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切事宜均与我中心无关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一月十七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1-21T16:54:00Z</cp:lastPrinted>
  <dcterms:modified xsi:type="dcterms:W3CDTF">2025-01-21T09:20:35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