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湖南津市毛里湖国际重要湿地</w:t>
      </w:r>
      <w:r>
        <w:rPr>
          <w:rFonts w:eastAsia="方正黑体简体" w:cs="方正黑体简体" w:ascii="方正黑体简体" w:hAnsi="方正黑体简体"/>
          <w:bCs/>
          <w:sz w:val="36"/>
          <w:szCs w:val="36"/>
          <w:lang w:val="en-US" w:eastAsia="zh-CN"/>
        </w:rPr>
        <w:t>2023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年中央财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湿地保护与恢复项目（建筑工程）结</w:t>
      </w:r>
      <w:r>
        <w:rPr>
          <w:rFonts w:ascii="方正黑体简体" w:hAnsi="方正黑体简体" w:cs="方正黑体简体" w:eastAsia="方正黑体简体"/>
          <w:bCs/>
          <w:sz w:val="36"/>
          <w:szCs w:val="36"/>
        </w:rPr>
        <w:t>算的评审报告</w:t>
      </w:r>
    </w:p>
    <w:p>
      <w:pPr>
        <w:pStyle w:val="Normal"/>
        <w:spacing w:lineRule="auto" w:line="480"/>
        <w:jc w:val="center"/>
        <w:rPr>
          <w:rFonts w:ascii="黑体;宋体" w:hAnsi="黑体;宋体" w:eastAsia="黑体;宋体" w:cs="黑体;宋体"/>
          <w:bCs/>
          <w:sz w:val="36"/>
          <w:szCs w:val="36"/>
        </w:rPr>
      </w:pPr>
      <w:r>
        <w:rPr>
          <w:rFonts w:eastAsia="黑体;宋体" w:cs="黑体;宋体" w:ascii="黑体;宋体" w:hAnsi="黑体;宋体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湖南津市毛里湖国家湿地公园管理处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津市毛里湖国际重要湿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中央财政湿地保护与恢复项目（建筑工程）结算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位于津市市毛里湖湿地公园，主要工程内容为长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里，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米，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碎石道路维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建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里，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米钢丝网保护围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原有码头维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湿地植物种植以及水面有害生物打捞及处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由湖南小山建设有限公司承建，施工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中央财政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结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Times New Roman" w:eastAsia="仿宋_GB2312"/>
          <w:sz w:val="32"/>
          <w:szCs w:val="32"/>
        </w:rPr>
        <w:t>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施工方提供的结算书及工程量计算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签证单、工程量增补审批表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、</w:t>
      </w:r>
      <w:r>
        <w:rPr>
          <w:rFonts w:ascii="仿宋_GB2312" w:hAnsi="仿宋_GB2312" w:cs="Times New Roman" w:eastAsia="仿宋_GB2312"/>
          <w:sz w:val="32"/>
          <w:szCs w:val="32"/>
        </w:rPr>
        <w:t>竣工验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住房和城乡建设部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6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发布国家标准《建设工程工程量清单计价规范》的公告（编号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及配套使用的相关专业工程量计算规范的公告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房和城乡建设厅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湖南省住房和城乡建设厅文件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发布《湖南省建设工程计价依据动态调整汇编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一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材料结算价格：按实际施工期间常德市造价站发布的材料预算价格的算术平均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部分材料结算价格按市场询价及建设方定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现场踏勘了解的情况。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津市毛里湖国际重要湿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中央财政湿地保护与恢复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筑工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的工程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707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施工现场踏勘情况，部分工程量无法现场落实（如拆除、水生植物及有害生物打捞及处置等），审核时工程量以竣工图及监理单位、建设单位签字确认的完工计量表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巡护道路清单内清表、机械填土碾压、培路肩等审减，工程量按现场踏勘工程量调整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保护围栏清单内工程量按场踏勘数量调整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游船码头维护清单内工程量多计，拆除部分计计合同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宣教码头维护清单内工程量多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9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植物配置（种植）清单内整地与垦复工程量多计，工程量按现场踏数量调整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小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4]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签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工程量及价格调整，增加游船码头拆除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杉、池杉由原清单直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~5cm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实际种植直径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~2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~3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材料价格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3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全责任险、环境保护税，未提供相关票据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5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游船码头措施项目垫层模板及材料运输架扣除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游船码头定制限位器合同为包干暂估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套，根据市场询价，审定单价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建保护围栏基础及土方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巡护道路维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级配碎石层根据现场踏勘，部分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部分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4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害生物打捞及处置根据竣工图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顷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亩计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整形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下浮及投标优惠下浮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2839335.0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493735.1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345599.8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" w:eastAsia="仿宋_GB2312"/>
          <w:sz w:val="32"/>
          <w:szCs w:val="32"/>
        </w:rPr>
        <w:t>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2.1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该项目结算造价按一般计税法计算，含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二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2-24T15:16:00Z</cp:lastPrinted>
  <dcterms:modified xsi:type="dcterms:W3CDTF">2025-03-03T03:12:3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