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关于中共津市市委办公室计算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eastAsia="方正黑体简体" w:cs="方正黑体简体" w:ascii="方正黑体简体" w:hAnsi="方正黑体简体"/>
          <w:bCs/>
          <w:sz w:val="44"/>
          <w:szCs w:val="44"/>
          <w:lang w:val="en-US" w:eastAsia="zh-CN"/>
        </w:rPr>
        <w:t>“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统采分签”项目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中共津市市委办公室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财政部财建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4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</w:rPr>
        <w:t>中共津市市委办公室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算机“统采分签”项目》进行了评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现报告如下：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一、项目概况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该项目位于津市市市区内，主要内容为台式计算机、便携式计算机的硬件及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软件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部分的采购、安装、调试及保修等。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资金来源为：上级补助资金及单位自筹。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二、评审依据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建设单位申请预算评审报告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建设单位送审的预算文件；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《常德市本级深化安可替代国产芯片“国货国用”计算机终端集中采购项目》。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三、评审范围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中共津市市委办公室计算机“统采分签”项目费用。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72"/>
          <w:szCs w:val="7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建设方要求，台式计算机及便携式计算机</w:t>
      </w:r>
      <w:r>
        <w:rPr>
          <w:rFonts w:ascii="仿宋_GB2312" w:hAnsi="仿宋_GB2312" w:cs="Times New Roman" w:eastAsia="仿宋_GB2312"/>
          <w:sz w:val="32"/>
          <w:szCs w:val="32"/>
        </w:rPr>
        <w:t>品牌及质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均</w:t>
      </w:r>
      <w:r>
        <w:rPr>
          <w:rFonts w:ascii="仿宋_GB2312" w:hAnsi="仿宋_GB2312" w:cs="Times New Roman" w:eastAsia="仿宋_GB2312"/>
          <w:sz w:val="32"/>
          <w:szCs w:val="32"/>
        </w:rPr>
        <w:t>不得低于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华为”。</w:t>
      </w:r>
      <w:r>
        <w:rPr>
          <w:rFonts w:ascii="仿宋_GB2312" w:hAnsi="仿宋_GB2312" w:cs="Times New Roman" w:eastAsia="仿宋_GB2312"/>
          <w:sz w:val="32"/>
          <w:szCs w:val="32"/>
        </w:rPr>
        <w:t>各投标单位必须按相关要求供货，并在投标文件中明确商品品牌、技术参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综合单价包含设备费、最新测评操作系统、流式软件、版式软件、终端杀毒软件、运费、安装调试费、税费等</w:t>
      </w:r>
      <w:r>
        <w:rPr>
          <w:rFonts w:ascii="仿宋_GB2312" w:hAnsi="仿宋_GB2312" w:cs="Times New Roman" w:eastAsia="仿宋_GB2312"/>
          <w:sz w:val="32"/>
          <w:szCs w:val="32"/>
        </w:rPr>
        <w:t>内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程量暂按建设方报送计取，施工过程中严格签证，结算按实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建设方意见，参考常德市对应项目出具结论，且该项目不进行下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192000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6640.0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75360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8.0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本项目需严格按设备技术参数进行招投标，不得随意更改，未按设备技术参数采购的，应按实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二月二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2-24T15:16:00Z</cp:lastPrinted>
  <dcterms:modified xsi:type="dcterms:W3CDTF">2025-02-25T03:05:58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