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常德市津市市高标准农田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（二〇二四年新增）科技推广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36"/>
          <w:szCs w:val="36"/>
        </w:rPr>
      </w:pPr>
      <w:r>
        <w:rPr>
          <w:rFonts w:ascii="方正黑体简体" w:hAnsi="方正黑体简体" w:cs="方正黑体简体" w:eastAsia="方正黑体简体"/>
          <w:bCs/>
          <w:sz w:val="36"/>
          <w:szCs w:val="36"/>
          <w:lang w:val="en-US" w:eastAsia="zh-CN"/>
        </w:rPr>
        <w:t>设备采购项目结</w:t>
      </w:r>
      <w:r>
        <w:rPr>
          <w:rFonts w:ascii="方正黑体简体" w:hAnsi="方正黑体简体" w:cs="方正黑体简体" w:eastAsia="方正黑体简体"/>
          <w:bCs/>
          <w:sz w:val="36"/>
          <w:szCs w:val="36"/>
        </w:rPr>
        <w:t>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农业农村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常德市津市市高标准农田建设项目（二〇二四年新增）科技推广措施设备采购项目结算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为湖南省常德市津市市高标准农田建设项目（二〇二四年新增）科技推广措施设备采购项目，主要工作内容为：采购风吸式太阳能杀虫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盏、风吸式太阳能杀虫灯（带路灯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增发国债、省级和县级配套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结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与施工单位签订的施工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方提供的结算书及工程量计算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工程签证单、竣工验收单等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财审预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《湖南省常德市津市市高标准农田建设项目（二〇二四年新增）》的预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关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常德市津市市高标准农田建设项目（二〇二四年新增）科技推广措施设备采购项目工程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费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量根据现场查勘及各个村部村委会签字确认为准，经甲方提供的检测报告及相关资料证明，现场的风吸式太阳能杀虫灯（带路灯）符合国标及清单采购标准，按中标单价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合同工期延误，施工单位未提供说明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1458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707434.2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7145.8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.0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该项目结算造价按一般计税法计算，含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13T16:33:00Z</cp:lastPrinted>
  <dcterms:modified xsi:type="dcterms:W3CDTF">2024-12-16T02:53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