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城北区污水处理提质增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项目结算的评审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城市建设投资开发有限责任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城北区污水处理提质增效项目结算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城区内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要内容为管道、箱涵检测、管道清淤、箱涵清淤和淤泥外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常德旻程市政建设有限公司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及湖南省建设工程质量检测中心有限责任公司联合体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上级补助资金和地方配套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发改投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津市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城市基础设施建设与改造项目（第二批）</w:t>
      </w:r>
      <w:r>
        <w:rPr>
          <w:rFonts w:ascii="仿宋_GB2312" w:hAnsi="仿宋_GB2312" w:cs="仿宋" w:eastAsia="仿宋_GB2312"/>
          <w:sz w:val="32"/>
          <w:szCs w:val="32"/>
        </w:rPr>
        <w:t>可行性研究报告的批复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1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城北区污水处理提质增效项目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《建设工程工程量清单计价规范》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GB50500-20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印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施工期间材料市场信息发布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市场询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城北区污水处理提质增效项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道检测，结算单价按投标价调整，工程量多计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/>
          <w:color w:val="0000FF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、管道清淤，结算单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投标价调整，超过清单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外部分列入合同外重新组价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超合同清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部分淤泥外弃吸污车运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子目高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" w:eastAsia="仿宋_GB2312"/>
          <w:b w:val="false"/>
          <w:bCs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" w:eastAsia="仿宋_GB2312"/>
          <w:b w:val="false"/>
          <w:bCs/>
          <w:kern w:val="2"/>
          <w:sz w:val="32"/>
          <w:szCs w:val="32"/>
          <w:lang w:val="en-US" w:eastAsia="zh-CN" w:bidi="ar-SA"/>
        </w:rPr>
        <w:t>安责险，根据提供票据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" w:eastAsia="仿宋_GB2312"/>
          <w:b w:val="false"/>
          <w:bCs/>
          <w:kern w:val="2"/>
          <w:sz w:val="32"/>
          <w:szCs w:val="32"/>
          <w:lang w:val="en-US" w:eastAsia="zh-CN" w:bidi="ar-SA"/>
        </w:rPr>
        <w:t>、合同外工程，根据相关规定按市政工程</w:t>
      </w:r>
      <w:r>
        <w:rPr>
          <w:rFonts w:eastAsia="仿宋_GB2312" w:cs="仿宋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" w:eastAsia="仿宋_GB2312"/>
          <w:b w:val="false"/>
          <w:bCs/>
          <w:kern w:val="2"/>
          <w:sz w:val="32"/>
          <w:szCs w:val="32"/>
          <w:lang w:val="en-US" w:eastAsia="zh-CN" w:bidi="ar-SA"/>
        </w:rPr>
        <w:t>个点下浮，人工费不下浮，再按投标优惠率进行调整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15"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其他审核内容详见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692266.4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7018621.3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673645.15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8.7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12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05T09:14:00Z</cp:lastPrinted>
  <dcterms:modified xsi:type="dcterms:W3CDTF">2024-12-05T01:25:1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