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虎爪山遗址文物保护利用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建设项目设计费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文化旅游广电体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虎爪山遗址文物保护利用设施建设项目设计费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虎爪山，项目拟对虎爪山遗址沅澧水文化类群旧石器时代标本库房改扩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8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平方米，主要改扩建文物库房、实验室、修复间、档案室及配套消防、安防、恒温等基础设施等进行全阶段的设计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上级资金及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慧力祥项目管理有限公司编制的</w:t>
      </w:r>
      <w:r>
        <w:rPr>
          <w:rFonts w:ascii="仿宋_GB2312" w:hAnsi="仿宋_GB2312" w:cs="仿宋" w:eastAsia="仿宋_GB2312"/>
          <w:sz w:val="32"/>
          <w:szCs w:val="32"/>
        </w:rPr>
        <w:t>预算文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津发改投</w:t>
      </w:r>
      <w:r>
        <w:rPr>
          <w:rFonts w:eastAsia="仿宋_GB2312" w:cs="仿宋" w:ascii="仿宋_GB2312" w:hAnsi="仿宋_GB2312"/>
          <w:sz w:val="32"/>
          <w:szCs w:val="32"/>
        </w:rPr>
        <w:t>[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70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对虎爪山遗址文物保护利用设施建设项目</w:t>
      </w:r>
      <w:r>
        <w:rPr>
          <w:rFonts w:ascii="仿宋_GB2312" w:hAnsi="仿宋_GB2312" w:cs="仿宋" w:eastAsia="仿宋_GB2312"/>
          <w:sz w:val="32"/>
          <w:szCs w:val="32"/>
        </w:rPr>
        <w:t>可行性研究报告的批复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财建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4]8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湖南省财政厅关于下达文化保护传承利用工程专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中央预算内基建资金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津政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2]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津市市人民政府《关于公布我市第六批文物保护单位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津市市文化旅游广电体育局《关于虎爪山遗址文物保护利用设施建设项目设计费报审情况的说明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中文保检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3]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发布文物建筑勘察设计取费标准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版）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常财办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7]6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关于规范市本级政府投资项目前期服务性费用评审标准及实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前期服务性费用打捆包干政策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虎爪山遗址文物保护利用设施建设项目设计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根据建设方说明，本次评审取费基数文物类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28.5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非文物类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71.4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文物类按中文保检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3]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标准计算后，再参照编制常财办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7]6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时的折扣计取，包含概念性设计（规划）、方案设计、施工图设计费用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非文物类按常财办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7]6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标准计算，包括方案设计、初步设计、施工图设计费用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left="638" w:hanging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本报告设计费仅为上限值，不得作为直接支付依据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97300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679676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93324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0.15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应在评审中心发出的审定文件的基础上，复核并完善项目清单特征描述，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设计费的最终确定应按工程竣工后的结算审定金额为基数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false"/>
        <w:bidi w:val="0"/>
        <w:snapToGrid w:val="true"/>
        <w:spacing w:lineRule="exact" w:line="460"/>
        <w:ind w:left="635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12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13T15:49:00Z</cp:lastPrinted>
  <dcterms:modified xsi:type="dcterms:W3CDTF">2024-12-13T07:51:1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