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津市市古大同社区果园老区滑坡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地质灾害治理工程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结算评审的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  <w:lang w:eastAsia="zh-CN"/>
        </w:rPr>
        <w:t>津市市自然资源局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古大同社区果园老区滑坡群地质灾害治理工程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项目位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津市市古大同社区果园老区</w:t>
      </w:r>
      <w:r>
        <w:rPr>
          <w:rFonts w:ascii="仿宋_GB2312" w:hAnsi="仿宋_GB2312" w:cs="Times New Roman" w:eastAsia="仿宋_GB2312"/>
          <w:sz w:val="32"/>
          <w:szCs w:val="32"/>
        </w:rPr>
        <w:t>，主要内容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1~H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及其他地段块石挡土墙、抗滑桩、沉砂池、截水沟（排水沟）等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项目由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湖南省隧道工程有限公司常德津市市分公司</w:t>
      </w:r>
      <w:r>
        <w:rPr>
          <w:rFonts w:ascii="仿宋_GB2312" w:hAnsi="仿宋_GB2312" w:cs="Times New Roman" w:eastAsia="仿宋_GB2312"/>
          <w:sz w:val="32"/>
          <w:szCs w:val="32"/>
        </w:rPr>
        <w:t>。施工工期为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>至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23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来源：上级投资及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湖南省住建厅湘建价〔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56</w:t>
      </w:r>
      <w:r>
        <w:rPr>
          <w:rFonts w:ascii="仿宋_GB2312" w:hAnsi="仿宋_GB2312" w:cs="Times New Roman" w:eastAsia="仿宋_GB2312"/>
          <w:sz w:val="32"/>
          <w:szCs w:val="32"/>
        </w:rPr>
        <w:t>号关于印发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施工期间材料发布价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古大同社区果园老区滑坡群地质灾害治理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工程量的确定以工程量现场签证单、增补审批表、竣工图以及评审现场勘查记录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滑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合同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挡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2/D5/D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挖一般土方、回填方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隔离层、砂砾石反滤包，现场未见也未提供相关影像资料，已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110PV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排水管、石挡墙、墙面勾缝，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挡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1-1/D1-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挖一般土方、回填方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③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抗滑桩冠梁，基础梁、圆钢、基础梁模板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④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截排水工程，挖沟槽土方、混凝土排水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模板，工程量多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滑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滑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合同内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挡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挡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D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挡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挖一般土方、回填方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隔离层、砂砾石反滤包，现场未见也未提供相关影像资料，已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110PV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排水管、石挡墙、墙面勾缝，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截排水工程，挖沟槽土方、混凝土排水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模板，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滑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合同内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挡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9/D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挖一般土方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隔离层、砂砾石反滤包，现场未见也未提供相关影像资料，已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110PV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排水管、石挡墙、墙面勾缝，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截排水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排水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模板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墙面变形缝，现场未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45" w:hanging="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他地段（合同内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挡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D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侧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挡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D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侧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挡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D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挡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XD2/XD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挖一般土方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⑵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隔离层、砂砾石反滤包，现场未见也未提供相关影像资料，已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110PV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排水管、石挡墙、墙面勾缝，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截排水工程，挖沟槽土方、混凝土排水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模板，工程量多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-15"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滑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变更增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王大秀房后、房前新增挡墙，挖一般土方、石挡土墙、墙面勾缝等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挡土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110PV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排水管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③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土地庙后新增排水沟、王大秀房周边排水沟，工程量多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-15"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滑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变更增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刘宗烈房后新增排水沟，合同内已有，不重复计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-15"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滑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变更增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挖一般土方、隔离层，工程量多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-15"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滑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合同外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45" w:hanging="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王大秀房前新增挡墙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砼围墙，子目高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45" w:hanging="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抗滑桩护壁，钢筋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45" w:hanging="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③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抗滑桩挡土板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45" w:hanging="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④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临时道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碎石铺路，子目高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-15"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滑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合同外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30" w:hanging="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刘宗烈房前地坪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砼，子目高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30" w:hanging="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施工临时道路，无详细描述，最终按场地平整计取费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③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临时道路路面硬化，子目高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-15"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滑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他地段，施工临时道路，无详细描述，最终按场地平整计取费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-15"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其他地段原材料二次转运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-15"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合同外项目已按规定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人工费不下浮，再按投标优惠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4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-15"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该项目报审金额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  <w:lang w:val="en-US" w:eastAsia="zh-CN"/>
        </w:rPr>
        <w:t>2355604.3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审定金额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lang w:val="en-US" w:eastAsia="zh-CN"/>
        </w:rPr>
        <w:t>2112791.81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审减金额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  <w:lang w:val="en-US" w:eastAsia="zh-CN"/>
        </w:rPr>
        <w:t>242812.5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率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  <w:lang w:val="en-US" w:eastAsia="zh-CN"/>
        </w:rPr>
        <w:t>10.31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 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二月二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15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缩进 Char"/>
    <w:basedOn w:val="Style10"/>
    <w:qFormat/>
    <w:rPr>
      <w:kern w:val="2"/>
      <w:sz w:val="32"/>
    </w:rPr>
  </w:style>
  <w:style w:type="character" w:styleId="Char1">
    <w:name w:val="正文文本 Char"/>
    <w:basedOn w:val="Style10"/>
    <w:qFormat/>
    <w:rPr>
      <w:kern w:val="2"/>
      <w:sz w:val="21"/>
      <w:szCs w:val="24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2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next w:val="Sender"/>
    <w:pPr>
      <w:ind w:firstLine="570"/>
      <w:jc w:val="left"/>
    </w:pPr>
    <w:rPr>
      <w:sz w:val="32"/>
      <w:szCs w:val="20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2">
    <w:name w:val=""/>
    <w:basedOn w:val="Normal"/>
    <w:qFormat/>
    <w:pPr>
      <w:spacing w:lineRule="exact" w:line="400"/>
    </w:pPr>
    <w:rPr/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2-25T15:29:00Z</cp:lastPrinted>
  <dcterms:modified xsi:type="dcterms:W3CDTF">2024-12-25T07:49:4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