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粮食物流设施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配套工程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结算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军粮供应有限责任公司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财政部财建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48</w:t>
      </w:r>
      <w:r>
        <w:rPr>
          <w:rFonts w:ascii="仿宋_GB2312" w:hAnsi="仿宋_GB2312" w:cs="仿宋_GB2312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粮食物流设施建设项目配套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算</w:t>
      </w:r>
      <w:r>
        <w:rPr>
          <w:rFonts w:ascii="仿宋_GB2312" w:hAnsi="仿宋_GB2312" w:cs="仿宋_GB2312" w:eastAsia="仿宋_GB2312"/>
          <w:sz w:val="32"/>
          <w:szCs w:val="32"/>
        </w:rPr>
        <w:t>进行了评审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津市市灵泉镇五泉大道，主要包括对灵泉粮库地面硬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82.54m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主要内容包括：一站式服务中心室内布局拆改，增设成品实验台，墙面天棚刮涂料及水电管线接顺；室外新增散水、砖砌暗沟及无障碍坡道；池塘增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不锈钢栏杆，围墙根部新增截水沟，室外雨污水接顺，水泵房、消防水池、柴油发电室、配电间新增门槛、沟盖板、通风管开孔及门洞封堵，取水口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N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球墨铸铁管，新增室外平方仓挡墙、室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N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塑复合给水管及平方仓堆粮线等相关建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工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津市市财政投资评审中心预算评审，评审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3510.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不可预见费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发布招标公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中标，中标单位为中昇鸿兴建设有限公司，中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2427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施工工期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</w:rPr>
        <w:t>申请结算评审报告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建设单位与施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工单位签订的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合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标通知书、投标文件及施工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施工方提供的结算书及工程量计算式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设计变更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证单、工程量增补审批表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竣工图</w:t>
      </w:r>
      <w:r>
        <w:rPr>
          <w:rFonts w:ascii="仿宋_GB2312" w:hAnsi="仿宋_GB2312" w:cs="仿宋_GB2312" w:eastAsia="仿宋_GB2312"/>
          <w:sz w:val="32"/>
          <w:szCs w:val="32"/>
        </w:rPr>
        <w:t>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竣工验收证书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现场踏勘了解的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湖南省住房和城乡建设厅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湖南省住房和城乡建设厅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关于发布《湖南省建设工程计价依据动态调整汇编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第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）》的通知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《湖南省建筑工程消耗量标准》、《湖南省装饰装修工程消耗量标准》、《湖南省安装工程消耗量标准》、《湖南省市政工程消耗量标准》及其配套解释文件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施工期间常德市造价站发布的材料预算价格的算术平均值，其它材料结算价格按市场询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津市市粮食物流设施建设项目配套工程费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540"/>
        <w:contextualSpacing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一）一站式服务中心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建筑工程新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40m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厚砖墙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98m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0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装饰工程墙面一般抹灰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.76m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楼梯不锈钢栏杆扶手 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H=1.0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及集水坑安全活动栏杆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H=1.2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现场未施工，成品实验台原投标时为专业工程暂估价，现计入清单外重新组价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.6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水电安装部分综合单价按投标单价调整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0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二）室外附属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道路硬化路面面积按竣工图计算，扣除截水沟面积，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25.13m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充电桩车位线油漆未施工，挖掘机进出场及安拆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台，部分综合单价按投标单价调整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.3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散水、明沟中砖砌暗沟及沟盖板仅计取配电房东侧位置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.9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池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围墙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500m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高不锈钢栏杆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.41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0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雨污水工程上机文件编制类型由投标报价调整为竣工结算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0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雨水井投标清单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座，图纸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座，复审按图纸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座计算，核减造价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4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三）水泵房、消防水池、柴油发电室、配电间等配套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建筑工程开孔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打洞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柴油发电机房风机（混凝土墙体钻孔、孔径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50m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个，取水口挖沟槽土方、回填方及外运按竣工图调整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.7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装饰工程水泥砂浆踢脚线、水泵房墙面一般抹灰、水泵房天棚吸音板、天棚油漆、涂料及柴油发电机房金属百叶窗，现场均未施工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8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四）签证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厚砖砌挡墙高度按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51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计取，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57m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0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回填方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4.32m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0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顶部硬化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C2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.52m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3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DN1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钢塑复合给水管主材价格高计（报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审核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7.1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5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合同外按规定下浮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（人工不下浮）及投标优惠下浮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52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2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五）原清单漏项及重新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平方仓堆粮线台班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台班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2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成品实验台工程量多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12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报审单价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初审按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计取，原投标时为专业工程暂估价，现由原合同内调整至此处，涉及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4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围墙大门处截水沟盖板实际为金属盖板，扣除原合同内的预制砼盖板，涉及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1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截水沟实际施工按地坪硬化后底部设置垫层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1.3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处一侧设置砖挡墙并抹灰，其余沟段另侧按抹灰计取，合同内已扣除地面硬化中截水沟所占面积，涉及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2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平成品实验台价格偏高，报审单价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复审按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5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计取，原投标时为专业工程暂估价，现由原合同内调整至此处，涉及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按规定下浮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（人工不下浮）、投标优惠下浮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52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及其它，涉及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六）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安全责任险、环境保护税按票据金额计取，核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1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扣除不可预见费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.0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本工程送审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358723.4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，审定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78567.1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，审减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0156.3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，审减率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.62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五月十九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5-19T15:01:00Z</cp:lastPrinted>
  <dcterms:modified xsi:type="dcterms:W3CDTF">2025-05-19T09:02:1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