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关于网络安全等级保护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预算的评审报告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人民医院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财政部财建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0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4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财政投资评审管理规定》及津市市相关文件规定，我中心对你单位报来的《网络安全等级保护建设》预算进行了评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该项目为网络安全等级保护建设，主要内容为监控网络整改、电池监测增补、维保服务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资金来源为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40"/>
        <w:ind w:left="58" w:firstLine="50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40"/>
        <w:ind w:left="58" w:firstLine="50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建设单位送审的预算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58" w:firstLine="507"/>
        <w:contextualSpacing/>
        <w:jc w:val="left"/>
        <w:rPr>
          <w:rFonts w:ascii="仿宋_GB2312" w:hAnsi="仿宋_GB2312" w:eastAsia="仿宋_GB2312" w:cs="仿宋_GB2312"/>
          <w:color w:val="FF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行审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3]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《市级政务信息化建设项目预算方案编制规范和预算编制标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试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40"/>
        <w:ind w:left="58" w:firstLine="50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津市市数据局关于《网络安全等级保护建设》项目的审查意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40"/>
        <w:ind w:left="58" w:firstLine="50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市场询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网络安全等级保护建设的工程费用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监理费、预算编制费、招标代理服务费、专家评审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熟悉资料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将初步结果告知送审方，通过对审达成一致，将审定结论交建设</w:t>
      </w:r>
      <w:r>
        <w:rPr>
          <w:rFonts w:ascii="仿宋_GB2312" w:hAnsi="仿宋_GB2312" w:cs="仿宋" w:eastAsia="仿宋_GB2312"/>
          <w:sz w:val="32"/>
          <w:szCs w:val="32"/>
        </w:rPr>
        <w:t>单位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 xml:space="preserve">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57" w:firstLine="505"/>
        <w:jc w:val="both"/>
        <w:textAlignment w:val="auto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sz w:val="32"/>
          <w:szCs w:val="32"/>
        </w:rPr>
        <w:t>项目所有软硬件产品价格包含税金、运费、保险费、管理费、技术服务费及其他等费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57" w:firstLine="505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监控网络整改项目中汇聚交换机、接入交换机、光纤模块等项目根据综合询价，单价核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57" w:firstLine="505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网络安全项目中上网行为管理、日志审计、堡垒机等根据综合询价，单价核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57" w:firstLine="505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电池监测增补项目中蓄电池采集主机、霍尔电流传感器根据综合询价，单价核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57" w:firstLine="505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维保服务项目中光模块、防火墙授权升级、现有安全设备维保服务、根据综合询价，单价核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57" w:firstLine="505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监理费、采购（招标）代理服务费根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市级政务信息化建设项目预算方案编制规范和预算编制标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试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》（常行审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文件规定评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57" w:firstLine="505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专家评审（评标）已包含在采购招标代理服务费中，不另计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57" w:firstLine="505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预算编制费根据提供服务费合同计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57" w:firstLine="505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按建设单位送审报告计取，施工过程中严格签证，竣工后按实结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57" w:firstLine="505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相关文件规定，本项目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800"/>
        <w:contextualSpacing/>
        <w:textAlignment w:val="baseline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873800.25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692378.07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81422.18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0.76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本项目需严格按设备技术参数进行招投标，不得随意更改，未按设备技术参数采购的，应按实结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项目建设单位应正确理解和使用评审报告，有异议之处书面咨询财政投资评审中心，否则由此引发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97" w:leader="none"/>
        </w:tabs>
        <w:kinsoku w:val="true"/>
        <w:overflowPunct w:val="true"/>
        <w:bidi w:val="0"/>
        <w:snapToGrid w:val="true"/>
        <w:spacing w:lineRule="exact" w:line="540" w:before="0" w:after="0"/>
        <w:contextualSpacing/>
        <w:jc w:val="left"/>
        <w:rPr>
          <w:rFonts w:ascii="仿宋_GB2312" w:hAnsi="仿宋_GB2312" w:eastAsia="仿宋_GB2312" w:cs="仿宋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五年五月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58" w:firstLine="507"/>
      </w:pPr>
      <w:rPr>
        <w:color w:val="000000"/>
      </w:r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58" w:firstLine="5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4-17T16:56:00Z</cp:lastPrinted>
  <dcterms:modified xsi:type="dcterms:W3CDTF">2025-05-12T07:12:08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