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汪家桥街道精致街区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绿化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汪家桥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汪家桥街道精致街区改造绿化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位于汪家桥街道阳光街区、益民街区、君之林街区、金海岸街区、扎花厂街区、银凤街区、九码头街区等，主要工程内容：枯死苗木挖除，苗木移植及栽植，树木修剪等绿化改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园林绿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财审预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[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关于津市市汪家桥街道精致街区改造绿化工程预算的评审报告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施工期间</w:t>
      </w:r>
      <w:r>
        <w:rPr>
          <w:rFonts w:ascii="仿宋_GB2312" w:hAnsi="仿宋_GB2312" w:cs="Times New Roman" w:eastAsia="仿宋_GB2312"/>
          <w:sz w:val="32"/>
          <w:szCs w:val="32"/>
        </w:rPr>
        <w:t>材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信息价</w:t>
      </w:r>
      <w:r>
        <w:rPr>
          <w:rFonts w:ascii="仿宋_GB2312" w:hAnsi="仿宋_GB2312" w:cs="Times New Roman" w:eastAsia="仿宋_GB2312"/>
          <w:sz w:val="32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汪家桥街道精致街区改造绿化工程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金海岸街区，栽植中叶麦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株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m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现场勘察情况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株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m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，移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九码头街区，移植色带，现场勘察情况为挖除，移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君之林街区，扣除暂列金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阳光街区地税局香樟，送审为栽植香樟，现场工程量签证单为移栽香樟，评审按移栽审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银凤街区修剪雪松、香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Φ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修剪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苗木栽植土球，直径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倍胸径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内工程量超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超出清单工程量部分移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内种植土，根据送审方提交项目运输单，运距按运输单运距计取，超出运输单土方量部分均按非环保车调整差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种植土，运距按送审方运输单计取，单价按《津市市渣土运输计费模式统一口径汇总》规定计取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合同外工程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绿化工程</w:t>
      </w:r>
      <w:r>
        <w:rPr>
          <w:rFonts w:ascii="仿宋_GB2312" w:hAnsi="仿宋_GB2312" w:cs="仿宋" w:eastAsia="仿宋_GB2312"/>
          <w:sz w:val="32"/>
          <w:szCs w:val="32"/>
        </w:rPr>
        <w:t>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691942.9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449428.93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42513.9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4</w:t>
      </w:r>
      <w:r>
        <w:rPr>
          <w:rFonts w:eastAsia="仿宋_GB2312" w:cs="仿宋" w:ascii="仿宋_GB2312" w:hAnsi="仿宋_GB2312"/>
          <w:b/>
          <w:sz w:val="32"/>
          <w:szCs w:val="32"/>
        </w:rPr>
        <w:t>.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五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5-21T11:14:00Z</cp:lastPrinted>
  <dcterms:modified xsi:type="dcterms:W3CDTF">2025-05-22T06:48:5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