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殡仪馆绿化升级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殡仪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殡仪馆绿化升级改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_GB2312" w:eastAsia="仿宋_GB2312"/>
          <w:sz w:val="32"/>
          <w:szCs w:val="32"/>
        </w:rPr>
        <w:t>津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鱼岭燕子窝社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内容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殡仪馆院内栽植乔木、灌木、铺草皮，人行道块料铺设、庭院灯安装等景观设施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园林绿化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级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结算书、施工合同、签证单、竣工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竣工验收文件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" w:eastAsia="仿宋_GB2312"/>
          <w:sz w:val="32"/>
          <w:szCs w:val="32"/>
        </w:rPr>
        <w:t>号《津市市发展和改革局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达殡仪馆整体搬迁建设项目基建投资计划</w:t>
      </w:r>
      <w:r>
        <w:rPr>
          <w:rFonts w:ascii="仿宋_GB2312" w:hAnsi="仿宋_GB2312" w:cs="仿宋" w:eastAsia="仿宋_GB2312"/>
          <w:sz w:val="32"/>
          <w:szCs w:val="32"/>
        </w:rPr>
        <w:t>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142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绿化升级改造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造价站发布的施工期相关</w:t>
      </w:r>
      <w:r>
        <w:rPr>
          <w:rFonts w:ascii="仿宋_GB2312" w:hAnsi="仿宋_GB2312" w:cs="仿宋" w:eastAsia="仿宋_GB2312"/>
          <w:sz w:val="32"/>
          <w:szCs w:val="32"/>
        </w:rPr>
        <w:t>建设工程材料价格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绿化升级改造工程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石桌石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弧形坐凳工程量多计，已扣减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路灯电缆、配管、土方挖土工程量多计，已扣减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路灯井工程量多计，高计费用，已扣减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边坡喷播植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灌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高套子目，高计草籽含量及价格，已扣减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绿化区域种植土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填工程量多计、高计种植土价格，已扣减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砌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平、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石：麻石侧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0*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现场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50*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且部分位置无垫层砼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道路北侧铺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c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厚碎石高套定额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栽植铁树 蓬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5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杆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，栽植多杆桂花单杆胸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c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栽植三角枫胸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c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单价偏高，按询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种植土回填与整理绿化用地定额重复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_GB2312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工程排污费扣除，未见相关缴费票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合同外工程按规定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092379.7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55523.6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36856.0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1.68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eastAsia="仿宋_GB2312" w:cs="仿宋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的竣工图或勘察现场多处与竣工时现场不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符</w:t>
      </w:r>
      <w:r>
        <w:rPr>
          <w:rFonts w:ascii="仿宋_GB2312" w:hAnsi="仿宋_GB2312" w:cs="仿宋" w:eastAsia="仿宋_GB2312"/>
          <w:bCs/>
          <w:sz w:val="32"/>
          <w:szCs w:val="32"/>
        </w:rPr>
        <w:t>，经多方会商，议定此类情况以签证单为结算依据。今后项目竣工后，请建设单位及时组织竣工验收、办理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1T10:24:00Z</cp:lastPrinted>
  <dcterms:modified xsi:type="dcterms:W3CDTF">2025-07-22T08:27:4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