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  <w:u w:val="none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</w:t>
      </w:r>
      <w:r>
        <w:rPr>
          <w:rFonts w:ascii="方正黑体简体" w:hAnsi="方正黑体简体" w:cs="方正黑体简体" w:eastAsia="方正黑体简体"/>
          <w:sz w:val="36"/>
          <w:szCs w:val="36"/>
          <w:u w:val="none"/>
        </w:rPr>
        <w:t>津市市三洲驿街道（樱花小区、樱花小区以南片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  <w:u w:val="none"/>
        </w:rPr>
        <w:t>老旧小区配套基础设施项目</w:t>
      </w:r>
      <w:r>
        <w:rPr>
          <w:rFonts w:ascii="方正黑体简体" w:hAnsi="方正黑体简体" w:cs="方正黑体简体" w:eastAsia="方正黑体简体"/>
          <w:sz w:val="36"/>
          <w:szCs w:val="36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三洲驿街道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津市市三洲驿街道（樱花小区、樱花小区以南片区）老旧小区配套基础设施项目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于三洲驿街道樱花小区、樱花小区以南片区，主要工程内容为污水管网疏通、新建排水沟、增设微型消防站、加铺沥青、铺设透水砖等配套基础设施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鹏投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上级资金及地方配套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color w:val="002060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津发改投</w:t>
      </w:r>
      <w:r>
        <w:rPr>
          <w:rFonts w:eastAsia="仿宋_GB2312" w:cs="Times New Roman" w:ascii="仿宋_GB2312" w:hAnsi="仿宋_GB2312"/>
          <w:sz w:val="32"/>
          <w:szCs w:val="32"/>
        </w:rPr>
        <w:t>[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cs="Times New Roman" w:ascii="仿宋_GB2312" w:hAnsi="仿宋_GB2312"/>
          <w:sz w:val="32"/>
          <w:szCs w:val="32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5</w:t>
      </w:r>
      <w:r>
        <w:rPr>
          <w:rFonts w:ascii="仿宋_GB2312" w:hAnsi="仿宋_GB2312" w:cs="Times New Roman" w:eastAsia="仿宋_GB2312"/>
          <w:sz w:val="32"/>
          <w:szCs w:val="32"/>
        </w:rPr>
        <w:t>号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关于</w:t>
      </w:r>
      <w:r>
        <w:rPr>
          <w:rFonts w:ascii="仿宋_GB2312" w:hAnsi="仿宋_GB2312" w:cs="Times New Roman" w:eastAsia="仿宋_GB2312"/>
          <w:sz w:val="32"/>
          <w:szCs w:val="32"/>
        </w:rPr>
        <w:t>津市市三洲驿街道（樱花小区、樱花小区以南片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老旧小区配套基础设施项目可行性研究报告的批复》</w:t>
      </w:r>
      <w:r>
        <w:rPr>
          <w:rFonts w:ascii="仿宋_GB2312" w:hAnsi="仿宋_GB2312" w:cs="仿宋" w:eastAsia="仿宋_GB2312"/>
          <w:color w:val="00206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津财审预</w:t>
      </w:r>
      <w:r>
        <w:rPr>
          <w:rFonts w:eastAsia="仿宋_GB2312" w:cs="Times New Roman" w:ascii="仿宋_GB2312" w:hAnsi="仿宋_GB2312"/>
          <w:sz w:val="32"/>
          <w:szCs w:val="32"/>
        </w:rPr>
        <w:t>[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Times New Roman" w:eastAsia="仿宋_GB2312"/>
          <w:sz w:val="32"/>
          <w:szCs w:val="32"/>
        </w:rPr>
        <w:t>号《关于津市市三洲驿街道（樱花小区、樱花小区以南片区）老旧小区配套基础设施项目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施工期间材料发布价平均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三洲驿街道（樱花小区、樱花小区以南片区）老旧小区配套基础设施项目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道路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外运石渣（土方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非环保车运输，参照“津市市渣土运输计费模式统一口径汇总”按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+1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模式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混凝土道路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c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碎石垫层，石屑单价高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安装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外运土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非环保车运输，参照“津市市渣土运输计费模式统一口径汇总”按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+1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模式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建铸铁井盖电力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0*1200*12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工程量多计，井盖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升更换铸铁井盖，井盖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取消实施的内容，按非正常不平衡报价处理，参照市财评操作手册核减相关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给排水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筋混凝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II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级承插雨水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4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污水检查井提升更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Φ7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铸铁井盖，井盖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污水混凝土检查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Φ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=1.8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井盖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筋混凝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II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级承插污水管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4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外运土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非环保车运输，参照“津市市渣土运输计费模式统一口径汇总”按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+1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模式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取消实施的内容，按非正常不平衡报价处理，参照市财评操作手册核减相关金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外工程材料价，按施工期间材料发布价评价值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审方已执行政策性下浮和投标优惠率下浮，评审不再进行下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146040.4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3095076.4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0964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.62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09T08:41:00Z</cp:lastPrinted>
  <dcterms:modified xsi:type="dcterms:W3CDTF">2025-07-10T09:28:40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