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汪家桥街道银凤街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老旧小区改造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汪家桥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汪家桥街道银凤街区老旧小区改造项目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位于津市市汪家桥街道办事处辖区，主要工程内容为银苑路商品房、日杂宿舍、人寿宿舍、经济联建小区、工农兵宿舍、工行宿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二派宿舍、财政公寓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区内小区道路、停车位、排水、电气改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由湖南省津市市第六建筑工程有限公司承建。施工工期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资金来源：上级专项资金及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发改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2]8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汪家桥街道银凤街区老旧小区改造项目可行性研究报告的批复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津财审预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9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号《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关于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汪家桥街道银凤街区老旧小区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改造项目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建设工程工程量清单计价规范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GB50500-2013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《关于印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2]1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湖南省建设工程计价依据动态调整汇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施工期间材料市场信息发布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汪家桥街道银凤街区老旧小区改造项目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道路排水合同内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财政公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植草砖单价按合同内单价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派宿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细粒式沥青混凝土路面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AC13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路面厚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内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铺设灰色渗水砖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*200*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cm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级配碎石按合同单价计取；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花岗岩侧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*200*7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按合同单价计取；                                      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挖沟槽土方按合同单价计取；     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污水管Ⅱ级混凝土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3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回填沟槽土方按合同单价计取； 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水检查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7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按合同单价计取；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水口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80*3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0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污水检查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Ф7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按合同单价计取；  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新建玻璃钢化粪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m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派宿舍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路面厚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铺设灰色渗水砖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*200*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0cm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花岗岩侧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*200*7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水检查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7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2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水口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80*3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0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按合同单价计取；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污水管Ⅱ级混凝土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3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新建玻璃钢化粪池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m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按合同单价计取。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农兵宿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红色渗水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*200*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按合同单价计取；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新建玻璃钢化粪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m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经济联建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cm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细粒式沥青混凝土路面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AC13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路面厚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cm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配碎石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水检查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7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2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旧化粪池清淤外运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km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按合同单价计取；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新建玻璃钢化粪池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m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按合同单价计取。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道路排水合同外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管道管座满包混凝土模板工程量多计；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二派宿舍新建压花地面子目高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实名制通道单价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折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装工程合同内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财政公寓安装按合同单价计取，灯具单价高于报审单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二派宿舍支架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二派宿舍土方按合同单价计取；    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二派宿舍电力管道按合同单价计取；   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农兵宿舍土方、电力管道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工行宿舍电力管道按合同单价计取；     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行宿舍土方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经济联建小区土方按合同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经济联建小区电力管道按合同单价计取。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装工程合同外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8" w:hanging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二派宿舍路灯太阳能路灯主材价高计；    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二派宿舍桥架厚度未达到发布价标准，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经济联建小区太阳能路灯主材价高计。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全责任险票据金额大于送审金额，按送审金额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设计费不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述合同单价为预算评审单价，材料价格按施工期发布平均价进行调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内容按规定下浮后再按投标优惠率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078762.5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483126.7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95635.7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1.7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六月二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6-27T09:39:00Z</cp:lastPrinted>
  <dcterms:modified xsi:type="dcterms:W3CDTF">2025-06-27T02:49:1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