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w w:val="100"/>
          <w:sz w:val="36"/>
          <w:szCs w:val="36"/>
          <w:lang w:val="en-US" w:eastAsia="zh-CN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36"/>
          <w:szCs w:val="36"/>
        </w:rPr>
        <w:t>关于</w:t>
      </w:r>
      <w:r>
        <w:rPr>
          <w:rFonts w:ascii="方正黑体简体" w:hAnsi="方正黑体简体" w:cs="方正黑体简体" w:eastAsia="方正黑体简体"/>
          <w:spacing w:val="0"/>
          <w:w w:val="100"/>
          <w:sz w:val="36"/>
          <w:szCs w:val="36"/>
          <w:lang w:val="en-US" w:eastAsia="zh-CN"/>
        </w:rPr>
        <w:t>津市市污水处理厂及配套管网提质改造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20"/>
          <w:sz w:val="36"/>
          <w:szCs w:val="36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36"/>
          <w:szCs w:val="36"/>
          <w:lang w:val="en-US" w:eastAsia="zh-CN"/>
        </w:rPr>
        <w:t>（二标段）工程地勘费预算</w:t>
      </w:r>
      <w:r>
        <w:rPr>
          <w:rFonts w:ascii="方正黑体简体" w:hAnsi="方正黑体简体" w:cs="方正黑体简体" w:eastAsia="方正黑体简体"/>
          <w:spacing w:val="0"/>
          <w:sz w:val="36"/>
          <w:szCs w:val="36"/>
        </w:rPr>
        <w:t>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住房和城乡建设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Times New Roman" w:eastAsia="仿宋_GB2312"/>
          <w:sz w:val="32"/>
          <w:szCs w:val="32"/>
        </w:rPr>
        <w:t>津市市污水处理厂及配套管网提质改造建设项目（二标段）工程地勘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textAlignment w:val="auto"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项目位于津市市境内，本次主要审核内容为：津市城东社区及油榨坊社区、灵泉镇、李家铺镇、新洲镇、白衣镇、石板滩社区、棠华镇、渡口镇、保河堤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地区工程地勘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40" w:hanging="32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争取上级资金及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建设单位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申请预算评审报告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报送的工程地勘费预算报价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程勘察设计收费标准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修订本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政工程勘察规范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JJ56-201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价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11]5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降低市本级政府投资项目部分报建服务费标准的通知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常财办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[2017]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《关于规范市本级政府投资项目前期服务性费用评审标准及实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前期服务性费用打捆包干政策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污水处理厂及配套管网提质改造建设项目（二标段）</w:t>
      </w:r>
      <w:r>
        <w:rPr>
          <w:rFonts w:ascii="仿宋_GB2312" w:hAnsi="仿宋_GB2312" w:cs="Times New Roman" w:eastAsia="仿宋_GB2312"/>
          <w:sz w:val="32"/>
          <w:szCs w:val="32"/>
        </w:rPr>
        <w:t>工程地勘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扣除原津财预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5]2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文中已计取的工程地勘费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96568.8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项目收费报价方案是否合理，形成初步结果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津财审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5]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报告中工程测绘费是按其工程概算审定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50.3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为计费基数，参照常财办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17]6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常规项目计取。本次送审方要求按具体相关工作方案计取费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建设方要求，勘察钻孔数量暂按报送工程量，结算时按勘察成果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勘察钻孔进尺深度，参照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政工程勘察规范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JJ56-201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按一般性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，控制性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勘察钻孔一般性孔和控制性孔的比例，参照相关规范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: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标准贯入实验次数，按控制性孔数量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孔位及高程测量，按每部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组日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320"/>
        <w:contextualSpacing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位观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钻孔数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观测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津财预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5]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报告已计取的工程地勘费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96568.8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此次报告扣除该金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3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送</w:t>
      </w:r>
      <w:r>
        <w:rPr>
          <w:rFonts w:ascii="仿宋_GB2312" w:hAnsi="仿宋_GB2312" w:cs="仿宋" w:eastAsia="仿宋_GB2312"/>
          <w:sz w:val="32"/>
          <w:szCs w:val="32"/>
        </w:rPr>
        <w:t>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840646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52457.0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688188.93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81.8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1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此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定金额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152457.07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val="en-US" w:eastAsia="zh-CN"/>
        </w:rPr>
        <w:t>元及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津财审预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[2025]2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号报告中工程勘察费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96568.8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元，合计金额是本项目完整工程地勘费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49025.9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元）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作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该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地勘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费招标控制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项目建设单位应正确理解和使用评审报告，有异议之处书面咨询财政投资评审中心，否则由此引发的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三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09T08:41:00Z</cp:lastPrinted>
  <dcterms:modified xsi:type="dcterms:W3CDTF">2025-07-09T03:20:5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