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关于津市市地质灾害综合治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结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自然资源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财政部财建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财政投资评审管理规定》及津市市相关文件规定，我中心对你单位报来的《津市市地质灾害综合治理项目》结算进行了评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项目位于津市市药山镇、新洲镇、白衣镇、襄阳街道、金鱼岭街道，主要工程内容为以上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个地点地质灾害隐患点实施综合治理，措施为修建挡土墙、削方减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本项目由湖南省隧道工程有限公司承建。施工工期为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资金来源为上级资金及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zh-CN" w:eastAsia="zh-CN" w:bidi="ar-SA"/>
        </w:rPr>
        <w:t>建设单位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申请结算评审报告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施工单位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湖南省建设工程人工费指数的通知》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号文《关于发布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湖南省建设工程计价动态调整汇编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度第一期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房屋建筑与装饰工程消耗量标准</w:t>
      </w:r>
      <w:r>
        <w:rPr>
          <w:rFonts w:ascii="仿宋_GB2312" w:hAnsi="仿宋_GB2312" w:cs="仿宋_GB2312" w:eastAsia="仿宋_GB2312"/>
          <w:sz w:val="32"/>
          <w:szCs w:val="32"/>
        </w:rPr>
        <w:t>》、《湖南省安装工程消耗量标准》、《湖南省市政工程消耗量标准》及</w:t>
      </w:r>
      <w:r>
        <w:rPr>
          <w:rFonts w:ascii="仿宋_GB2312" w:hAnsi="仿宋_GB2312" w:cs="Times New Roman" w:eastAsia="仿宋_GB2312"/>
          <w:sz w:val="32"/>
          <w:szCs w:val="32"/>
        </w:rPr>
        <w:t>其配套解释文件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津财审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号《关于津市市地质灾害综合治理项目预算的评审报告》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津财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号《津市市政府投资建设项目评审审计标准操作规范第一期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期间材料发布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有关的标准图集和设计、施工规范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地质灾害综合治理项目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熟悉资料，踏勘现场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一）药山镇药山村月亮湾滑坡地质灾害排危除险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浆砌石挡墙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.5m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，根据现场实际踏勘按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%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破碎砼板调整差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浆砌石挡墙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.5m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，挖土方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857.82m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未提供相关证明资料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挡墙、护脚等工程量，根据现场踏勘测量数据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二）白衣镇石板滩社区农贸市场滑坡地质灾害排危除险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挡墙等工程量，根据现场踏勘测量数据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排水沟模板，现场踏勘为场坪，已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三）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白衣镇石板滩社区西街滑坡地质灾害排危除险工程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挡墙等工程量，根据现场踏勘测量数据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四）新洲镇清山峪村清水片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组崩塌地质灾害排危除险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挡墙、护脚等工程量，根据现场踏勘测量数据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桂花树，列入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五）新洲镇庹家峪村杨家村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组滑坡地质灾害排危除险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浆砌石挡墙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.5m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，根据现场实际踏勘全按破碎砼板调整差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挡墙、排水沟等工程量。根据现场踏勘测量数据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混凝土管，重复报送，已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六）金鱼岭街道大关山村十三组滑坡地质灾害排危除险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挡墙等工程量，根据现场踏勘测量数据计算，全按破碎砼板调整差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七）襄阳街道盐矿社区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组滑坡地质灾害排危除险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挡墙等工程量，根据现场踏勘测量数据计算，部分外运工程重复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沟道盖板，单价高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（八）其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安全责任险，未提供相关缴纳票据，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光缆，根据建设方签字认可实付款项缴纳税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37"/>
        <w:rPr>
          <w:rFonts w:ascii="仿宋_GB2312" w:hAnsi="仿宋_GB2312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结算工程量超合同工程量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5%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，超出原工程量部分放入合同外全部重新组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合同外工程，按市政工程下浮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9%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，人工费不下浮，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该项目报审金额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1608165.7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元，审定金额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1352946.4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元（详见汇总表），审减金额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255219.2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元，审减率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15.87%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02T10:45:00Z</cp:lastPrinted>
  <dcterms:modified xsi:type="dcterms:W3CDTF">2025-07-02T03:30:1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