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z w:val="44"/>
          <w:szCs w:val="44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</w:rPr>
        <w:t>年干线公路养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干线公路养护工程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工程位于津市市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S22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S51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S51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线等省道干线公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内容为路面清灌缝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破碎板处治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路肩边沟清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大象山园林建设工程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补助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干线公路养护工程预算评审的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干线公路养护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混凝土路面与混凝土基层之间无需透层，且未提供施工照片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边沟清理，按现场实测数据调整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水泥路面清灌缝，按现场实测数据调整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路肩清理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按现场实测数据调整工程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最终审定金额按</w:t>
      </w:r>
      <w:r>
        <w:rPr>
          <w:rFonts w:ascii="仿宋_GB2312" w:hAnsi="仿宋_GB2312" w:cs="仿宋" w:eastAsia="仿宋_GB2312"/>
          <w:bCs/>
          <w:sz w:val="32"/>
          <w:szCs w:val="32"/>
        </w:rPr>
        <w:t>合同优惠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率</w:t>
      </w:r>
      <w:r>
        <w:rPr>
          <w:rFonts w:ascii="仿宋_GB2312" w:hAnsi="仿宋_GB2312" w:cs="仿宋" w:eastAsia="仿宋_GB2312"/>
          <w:bCs/>
          <w:sz w:val="32"/>
          <w:szCs w:val="32"/>
        </w:rPr>
        <w:t>下浮</w:t>
      </w:r>
      <w:r>
        <w:rPr>
          <w:rFonts w:eastAsia="仿宋_GB2312" w:cs="仿宋" w:ascii="仿宋_GB2312" w:hAnsi="仿宋_GB2312"/>
          <w:bCs/>
          <w:sz w:val="32"/>
          <w:szCs w:val="32"/>
        </w:rPr>
        <w:t>0.09%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1945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773559.3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5890.6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.52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09T08:41:00Z</cp:lastPrinted>
  <dcterms:modified xsi:type="dcterms:W3CDTF">2025-07-18T07:57:0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