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津市市殡仪馆整体搬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民政局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殡仪馆整体搬迁项目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城区</w:t>
      </w:r>
      <w:r>
        <w:rPr>
          <w:rFonts w:ascii="仿宋_GB2312" w:hAnsi="仿宋_GB2312" w:cs="Times New Roman" w:eastAsia="仿宋_GB2312"/>
          <w:sz w:val="32"/>
          <w:szCs w:val="32"/>
        </w:rPr>
        <w:t>，主要内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包括车库、公厕、门楼、围墙、食堂、综合楼、招待所、骨灰存放间、火化间、连廊及亭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-12#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吊唁厅及室外安装共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单项工程，以及修建场外道路接华阳路、修建场内主道路、修建场内南侧副道路、场内修建临时施工道路、北侧毛石挡土墙脚边增设砖砌排水明沟等，不包括场坪土石方、连廊及亭子电气安装工程、挡土墙工程及地坪、绿化主、亮化等室外配套工程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项目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强辉建筑工程有限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承建</w:t>
      </w:r>
      <w:r>
        <w:rPr>
          <w:rFonts w:ascii="仿宋_GB2312" w:hAnsi="仿宋_GB2312" w:cs="Times New Roman" w:eastAsia="仿宋_GB2312"/>
          <w:sz w:val="32"/>
          <w:szCs w:val="32"/>
        </w:rPr>
        <w:t>。施工工期为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至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自筹及政府配套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结算书、施工合同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标通知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招投标文件、签证单、竣工验收、</w:t>
      </w:r>
      <w:r>
        <w:rPr>
          <w:rFonts w:ascii="仿宋_GB2312" w:hAnsi="仿宋_GB2312" w:cs="仿宋" w:eastAsia="仿宋_GB2312"/>
          <w:sz w:val="32"/>
          <w:szCs w:val="32"/>
        </w:rPr>
        <w:t>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湖南省住房和城乡建设厅关于印发《湖南省建设工程计价办法》及《湖南省建设工程消耗量标准》的通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《建设工程工程量清单计价规范》</w:t>
      </w:r>
      <w:r>
        <w:rPr>
          <w:rFonts w:eastAsia="仿宋_GB2312" w:cs="仿宋" w:ascii="仿宋_GB2312" w:hAnsi="仿宋_GB2312"/>
          <w:sz w:val="32"/>
          <w:szCs w:val="32"/>
        </w:rPr>
        <w:t>(GB50500-2013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《关于发布湖南省各市州建设工程人工工资单价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5</w:t>
      </w:r>
      <w:r>
        <w:rPr>
          <w:rFonts w:ascii="仿宋_GB2312" w:hAnsi="仿宋_GB2312" w:cs="仿宋" w:eastAsia="仿宋_GB2312"/>
          <w:sz w:val="32"/>
          <w:szCs w:val="32"/>
        </w:rPr>
        <w:t>号《津市市发展和改革局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下达殡仪馆整体搬迁建设项目基建投资计划</w:t>
      </w:r>
      <w:r>
        <w:rPr>
          <w:rFonts w:ascii="仿宋_GB2312" w:hAnsi="仿宋_GB2312" w:cs="仿宋" w:eastAsia="仿宋_GB2312"/>
          <w:sz w:val="32"/>
          <w:szCs w:val="32"/>
        </w:rPr>
        <w:t>的批复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151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殡仪馆整体搬迁建设工程</w:t>
      </w:r>
      <w:r>
        <w:rPr>
          <w:rFonts w:ascii="仿宋_GB2312" w:hAnsi="仿宋_GB2312" w:cs="仿宋" w:eastAsia="仿宋_GB2312"/>
          <w:sz w:val="32"/>
          <w:szCs w:val="32"/>
        </w:rPr>
        <w:t>预算的评审报告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市市政府投资建设项目评审（审计）标准操作规范（第一期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期间常德市建设工程造价管理站发布的材料平均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勘测掌握的数据、核验的尺寸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殡仪馆整体搬迁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熟悉资料，踏勘现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土石方机械进出场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暗沟未施工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吊唁厅外墙内保温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钢丝网、钢筋混凝土按竣工图计算，工程量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柱、梁面等砼构件抹水泥砂浆现场未做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除吊唁厅外，楼栋墙面刷白按竣工图计算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门厅处圆柱新增大理石漆综合单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#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#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#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#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吊唁厅地面砖按竣工图计算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浅灰色外墙漆结合现场按竣工图计算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桩基础管桩上部桩芯钢筋笼、管桩上部桩芯灌砼按竣工图计算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道路工程块石换填子目及取费调整，主道路按图纸计算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临时施工道路块石换填子目及取费调整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镀锌铁丝网子目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HDPE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雨水管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N200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N400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按现场踏勘，工程量多计，现场骨灰存放间北面南面及东面均未施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砖砌雨水井及挖沟槽土方根据管道长度相应调整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砖砌污水检查井按现场踏勘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室外给水工程现场踏勘管径与报送管径不一致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弱电管网工程，现场踏勘与污水管网同沟槽，管沟挖土方及检查井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单体照明配电箱未报送，相关配管配线同步扣减；应急照明未施工，相关配管配线扣除；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#8#1#4#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吊唁大厅管线按竣工图计算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报送雨水检查井现场实做为雨水口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室外电气预埋部分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材料价格按规定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室外附属工程其它规费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6.7%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改住房公积金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%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合同外按投标优惠同比例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本工程已按规定下浮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人工费不下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27485068.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24581418.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2903650.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10.56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 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该项目的竣工图或勘察现场多处与竣工时现场不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符</w:t>
      </w:r>
      <w:r>
        <w:rPr>
          <w:rFonts w:ascii="仿宋_GB2312" w:hAnsi="仿宋_GB2312" w:cs="仿宋" w:eastAsia="仿宋_GB2312"/>
          <w:bCs/>
          <w:sz w:val="32"/>
          <w:szCs w:val="32"/>
        </w:rPr>
        <w:t>，经多方会商，议定此类情况以签证单为结算依据。今后项目竣工后，请建设单位及时组织竣工验收、办理结算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该项目结算造价按老项目计算税金，含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.413%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营业税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 xml:space="preserve">、项目建设单位应正确理解和使用评审报告，如有异议，书面咨询津市市财政投资评审中心，否则由此引起的一切事宜均与我中心无关。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22T16:52:00Z</cp:lastPrinted>
  <dcterms:modified xsi:type="dcterms:W3CDTF">2025-07-30T07:33:2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