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val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pacing w:val="0"/>
          <w:sz w:val="44"/>
          <w:szCs w:val="44"/>
          <w:lang w:val="zh-CN"/>
        </w:rPr>
        <w:t>2025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val="zh-CN"/>
        </w:rPr>
        <w:t>毛里湖“绿水青山”中国休闲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val="zh-CN"/>
        </w:rPr>
        <w:t>挑战赛（湖南津市站）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预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毛里湖“绿水青山”中国休闲运动挑战赛（湖南津市站）</w:t>
      </w:r>
      <w:r>
        <w:rPr>
          <w:rFonts w:ascii="仿宋_GB2312" w:hAnsi="仿宋_GB2312" w:cs="仿宋" w:eastAsia="仿宋_GB2312"/>
          <w:sz w:val="32"/>
          <w:szCs w:val="32"/>
        </w:rPr>
        <w:t>》预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工程内容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举办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毛里湖“绿水青山”中国休闲运动挑战赛（湖南津市站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各项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文化专项资金、体彩公益金、自筹和商业赞助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预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供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赛事预算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湘财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指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省财政厅关于下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市县分成体育彩票公益金的通知</w:t>
      </w:r>
      <w:r>
        <w:rPr>
          <w:rFonts w:ascii="仿宋_GB2312" w:hAnsi="仿宋_GB2312" w:cs="仿宋" w:eastAsia="仿宋_GB2312"/>
          <w:sz w:val="32"/>
          <w:szCs w:val="32"/>
        </w:rPr>
        <w:t xml:space="preserve">》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上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3]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国家体育总局水上运动管理中心发布的《体育总局水上中心关于桨板赛事技术服务费标准的公示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毛里湖“绿水青山”中国休闲运动挑战赛（湖南津市站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赛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 xml:space="preserve">审达成一致，将审定结论交建设单位签字盖章认可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19" w:firstLine="66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主舞台背景喷绘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工程量</w:t>
      </w:r>
      <w:r>
        <w:rPr>
          <w:rFonts w:ascii="仿宋_GB2312" w:hAnsi="仿宋_GB2312" w:cs="仿宋" w:eastAsia="仿宋_GB2312"/>
          <w:bCs/>
          <w:sz w:val="32"/>
          <w:szCs w:val="32"/>
        </w:rPr>
        <w:t>审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19" w:firstLine="66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部分材料</w:t>
      </w:r>
      <w:r>
        <w:rPr>
          <w:rFonts w:ascii="仿宋_GB2312" w:hAnsi="仿宋_GB2312" w:cs="仿宋" w:eastAsia="仿宋_GB2312"/>
          <w:bCs/>
          <w:sz w:val="32"/>
          <w:szCs w:val="32"/>
        </w:rPr>
        <w:t>价格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按市场价询价及同类型工程价格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19" w:firstLine="66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人员工资参考水上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[2025]33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号《水上项目全国性比赛技术官员薪酬补贴标准》及同类型工程价格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19" w:firstLine="66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赛事冠名、技术指导费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上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3]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规定，结合送审单位意见，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计取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19" w:firstLine="66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按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相关规定下浮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人员工资不下浮，</w:t>
      </w:r>
      <w:r>
        <w:rPr>
          <w:rFonts w:ascii="仿宋_GB2312" w:hAnsi="仿宋_GB2312" w:cs="仿宋" w:eastAsia="仿宋_GB2312"/>
          <w:bCs/>
          <w:sz w:val="32"/>
          <w:szCs w:val="32"/>
        </w:rPr>
        <w:t>核减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.19</w:t>
      </w:r>
      <w:r>
        <w:rPr>
          <w:rFonts w:ascii="仿宋_GB2312" w:hAnsi="仿宋_GB2312" w:cs="仿宋" w:eastAsia="仿宋_GB2312"/>
          <w:bCs/>
          <w:sz w:val="32"/>
          <w:szCs w:val="32"/>
        </w:rPr>
        <w:t>万元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676586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528089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.1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48496.8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1.95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项目审定金额作为本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活动费用</w:t>
      </w:r>
      <w:r>
        <w:rPr>
          <w:rFonts w:ascii="仿宋_GB2312" w:hAnsi="仿宋_GB2312" w:cs="仿宋" w:eastAsia="仿宋_GB2312"/>
          <w:sz w:val="32"/>
          <w:szCs w:val="32"/>
        </w:rPr>
        <w:t>招标控制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有异议之处书面咨询财政投资评审中心，否则由此引发的一切事宜均与我中心无关。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5T11:22:00Z</cp:lastPrinted>
  <dcterms:modified xsi:type="dcterms:W3CDTF">2025-07-25T07:47:5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