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6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津市市殡仪馆室内装修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津市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殡仪馆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市殡仪馆室内装修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位于</w:t>
      </w:r>
      <w:r>
        <w:rPr>
          <w:rFonts w:ascii="仿宋_GB2312" w:hAnsi="仿宋_GB2312" w:cs="仿宋_GB2312" w:eastAsia="仿宋_GB2312"/>
          <w:sz w:val="32"/>
          <w:szCs w:val="32"/>
        </w:rPr>
        <w:t>津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</w:t>
      </w:r>
      <w:r>
        <w:rPr>
          <w:rStyle w:val="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金鱼岭燕子窝社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要工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内容包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殡仪馆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服务大厅、大小餐厅、两个高端悼念厅、六个中端悼念厅、两个悼念小厅及门头二次装饰及安装工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津市市阳由建筑工程有限责任公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承建。施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合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期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为本级自筹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结算书、施工合同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成交通知书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谈判响应文件、</w:t>
      </w:r>
      <w:r>
        <w:rPr>
          <w:rFonts w:ascii="仿宋_GB2312" w:hAnsi="仿宋_GB2312" w:cs="仿宋" w:eastAsia="仿宋_GB2312"/>
          <w:sz w:val="32"/>
          <w:szCs w:val="32"/>
        </w:rPr>
        <w:t>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湖南省住房和城乡建设厅关于印发《湖南省建设工程计价办法》及《湖南省建设工程消耗量标准》的通知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湘建价〔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3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《建设工程工程量清单计价规范》</w:t>
      </w:r>
      <w:r>
        <w:rPr>
          <w:rFonts w:eastAsia="仿宋_GB2312" w:cs="仿宋" w:ascii="仿宋_GB2312" w:hAnsi="仿宋_GB2312"/>
          <w:sz w:val="32"/>
          <w:szCs w:val="32"/>
        </w:rPr>
        <w:t>(GB50500-2013)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湘建价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2</w:t>
      </w:r>
      <w:r>
        <w:rPr>
          <w:rFonts w:ascii="仿宋_GB2312" w:hAnsi="仿宋_GB2312" w:cs="仿宋" w:eastAsia="仿宋_GB2312"/>
          <w:sz w:val="32"/>
          <w:szCs w:val="32"/>
        </w:rPr>
        <w:t>号《关于发布湖南省各市州建设工程人工工资单价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津发改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25</w:t>
      </w:r>
      <w:r>
        <w:rPr>
          <w:rFonts w:ascii="仿宋_GB2312" w:hAnsi="仿宋_GB2312" w:cs="仿宋" w:eastAsia="仿宋_GB2312"/>
          <w:sz w:val="32"/>
          <w:szCs w:val="32"/>
        </w:rPr>
        <w:t>号《津市市发展和改革局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关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下达殡仪馆整体搬迁建设项目基建投资计划</w:t>
      </w:r>
      <w:r>
        <w:rPr>
          <w:rFonts w:ascii="仿宋_GB2312" w:hAnsi="仿宋_GB2312" w:cs="仿宋" w:eastAsia="仿宋_GB2312"/>
          <w:sz w:val="32"/>
          <w:szCs w:val="32"/>
        </w:rPr>
        <w:t>的批复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津财审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A001</w:t>
      </w:r>
      <w:r>
        <w:rPr>
          <w:rFonts w:ascii="仿宋_GB2312" w:hAnsi="仿宋_GB2312" w:cs="仿宋" w:eastAsia="仿宋_GB2312"/>
          <w:sz w:val="32"/>
          <w:szCs w:val="32"/>
        </w:rPr>
        <w:t>号《关于津市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殡仪馆室内装修工程</w:t>
      </w:r>
      <w:r>
        <w:rPr>
          <w:rFonts w:ascii="仿宋_GB2312" w:hAnsi="仿宋_GB2312" w:cs="仿宋" w:eastAsia="仿宋_GB2312"/>
          <w:sz w:val="32"/>
          <w:szCs w:val="32"/>
        </w:rPr>
        <w:t>预算评审的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现场勘测掌握的数据、核验的尺寸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殡仪馆室内装修工程费用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</w:rPr>
        <w:t>工程量的确定，以工程量现场签证单、结算评审现场勘察记录表的工程数量为评审依据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清单内单价按投标单价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大餐厅室内装饰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、墙裙面砖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0*400m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黑色拉丝不锈钢墙裙腰线现场未施工，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石材窗台板工程量多计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扣减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窗帘清单为暂估价，无暂估价认定程序，按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/m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小餐厅室内装饰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黑色拉丝不锈钢墙裙腰线现场未施工，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石膏板天棚吊顶工程量多计，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石材窗台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场未施工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窗帘清单为暂估价，无暂估价认定程序，按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/m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32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高端悼念厅室内装饰工程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花式木隔断直栅漏空工程量多计，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储藏间石膏板天棚吊顶未施工，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木质装饰线成品木隔板未施工，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接待室门未安装，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⑸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窗帘轨工程量多计，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成品防火窗帘清单为暂估价，无暂估价认定程序，按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56.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/m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服务大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新增隔墙砖砌体、砼、钢筋、粉刷工程量多计，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黑色砖踢脚线、背景墙面面砖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00*400mm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工程量多计，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服务台上楣工程量多计，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成品拉帘清单为暂估价，无暂估价认定程序，按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/m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高端悼念厅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花式木隔断 直栅漏空工程量多计，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储藏间石膏板天棚吊顶未施工，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木质装饰线成品木隔板未施工，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接待室门未安装，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⑸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窗帘轨工程量多计，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成品防火窗帘清单为暂估价，无暂估价认定程序，按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/m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中端悼念厅（共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储藏间石膏板天棚吊顶未施工，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木质装饰线 成品木隔板工程量多计，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成品防火窗帘清单为暂估价，无暂估价认定程序，按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/m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悼念小厅（共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墙面、天棚乳油漆工程量多计，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木窗帘盒工程量多计，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成品防火窗帘清单为暂估价，无暂估价认定程序，按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/m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门头装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石膏板天棚吊顶多计基层石膏板，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天棚乳胶漆工程量多计，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outlineLvl w:val="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屋面变形缝工程量多计，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bCs/>
          <w:sz w:val="32"/>
          <w:szCs w:val="32"/>
        </w:rPr>
        <w:t>、合同外工程</w:t>
      </w:r>
      <w:r>
        <w:rPr>
          <w:rFonts w:ascii="仿宋_GB2312" w:hAnsi="仿宋_GB2312" w:cs="仿宋_GB2312" w:eastAsia="仿宋_GB2312"/>
          <w:sz w:val="32"/>
          <w:szCs w:val="32"/>
        </w:rPr>
        <w:t>材料价格按施工期间发布价进行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工程排污费扣除，未见相关缴费票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、合同外工程按规定下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百分点，人工费不下浮，再进行投标优惠率下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、其他审核内容详见后付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1584918.75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1168451.97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416466.78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26.28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1</w:t>
      </w:r>
      <w:r>
        <w:rPr>
          <w:rFonts w:eastAsia="仿宋_GB2312" w:cs="仿宋" w:ascii="仿宋_GB2312" w:hAnsi="仿宋_GB2312"/>
          <w:bCs/>
          <w:sz w:val="32"/>
          <w:szCs w:val="32"/>
        </w:rPr>
        <w:t>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的竣工图或勘察现场多处与竣工时现场不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符</w:t>
      </w:r>
      <w:r>
        <w:rPr>
          <w:rFonts w:ascii="仿宋_GB2312" w:hAnsi="仿宋_GB2312" w:cs="仿宋" w:eastAsia="仿宋_GB2312"/>
          <w:bCs/>
          <w:sz w:val="32"/>
          <w:szCs w:val="32"/>
        </w:rPr>
        <w:t>，经多方会商，议定此类情况以签证单为结算依据。今后项目竣工后，请建设单位及时组织竣工验收、办理结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七月二十二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7-23T11:18:00Z</cp:lastPrinted>
  <dcterms:modified xsi:type="dcterms:W3CDTF">2025-07-24T07:25:10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