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sz w:val="44"/>
          <w:szCs w:val="44"/>
          <w:lang w:val="en-US" w:eastAsia="zh-CN"/>
        </w:rPr>
        <w:t>2024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年</w:t>
      </w:r>
      <w:r>
        <w:rPr>
          <w:rFonts w:ascii="方正黑体简体" w:hAnsi="方正黑体简体" w:cs="方正黑体简体" w:eastAsia="方正黑体简体"/>
          <w:sz w:val="44"/>
          <w:szCs w:val="44"/>
        </w:rPr>
        <w:t>津市市残疾人寄宿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托养服务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项目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eastAsia="zh-CN"/>
        </w:rPr>
        <w:t>津市市残疾人联合会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u w:val="none"/>
        </w:rPr>
        <w:t>202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</w:rPr>
        <w:t>年度残疾人寄宿制托养服务项目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本项目为加强和改造津市市残疾人寄宿制托养服务工作，提供寄宿制托养服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主要内容包括托养服务职工工资、社保、工伤保险、寄宿水电费、寄宿残疾人生活费、生活用品及社会适应能力训练经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残疾人托养服务中心进行服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服务时限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省级财政补贴和本级财政配套补贴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托养服务评价指标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职工工资银行流水</w:t>
      </w:r>
      <w:r>
        <w:rPr>
          <w:rFonts w:ascii="仿宋_GB2312" w:hAnsi="仿宋_GB2312" w:cs="仿宋" w:eastAsia="仿宋_GB2312"/>
          <w:sz w:val="32"/>
          <w:szCs w:val="32"/>
        </w:rPr>
        <w:t>、施工合同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残疾人花名册、社保缴费凭证、意外伤害险保单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水电费票据、生活用品及训练费票据及</w:t>
      </w:r>
      <w:r>
        <w:rPr>
          <w:rFonts w:ascii="仿宋_GB2312" w:hAnsi="仿宋_GB2312" w:cs="仿宋" w:eastAsia="仿宋_GB2312"/>
          <w:sz w:val="32"/>
          <w:szCs w:val="32"/>
        </w:rPr>
        <w:t>影像资料等相关结算文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u w:val="none"/>
        </w:rPr>
        <w:t>202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</w:rPr>
        <w:t>年度残疾人寄宿制托养服务项目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职工社保、意外保险，按实际缴纳人数、实际缴纳费用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职工工资，按经建设方签字、盖章认可的工资单及银行流水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生活用品及社会适应能力训练费</w:t>
      </w:r>
      <w:r>
        <w:rPr>
          <w:rFonts w:ascii="仿宋_GB2312" w:hAnsi="仿宋_GB2312" w:cs="仿宋" w:eastAsia="仿宋_GB2312"/>
          <w:bCs/>
          <w:sz w:val="32"/>
          <w:szCs w:val="32"/>
        </w:rPr>
        <w:t>，以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建设方签字、盖章认可的</w:t>
      </w:r>
      <w:r>
        <w:rPr>
          <w:rFonts w:ascii="仿宋_GB2312" w:hAnsi="仿宋_GB2312" w:cs="仿宋" w:eastAsia="仿宋_GB2312"/>
          <w:bCs/>
          <w:sz w:val="32"/>
          <w:szCs w:val="32"/>
        </w:rPr>
        <w:t>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水、电费，按实际提供发票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95322.8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90792.8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530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0.7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六月二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6-25T15:15:00Z</cp:lastPrinted>
  <dcterms:modified xsi:type="dcterms:W3CDTF">2025-06-25T08:24:5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