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市公安局看守所、拘留所安防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改造项目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公安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公安局看守所、拘留所安防系统改造项目</w:t>
      </w:r>
      <w:r>
        <w:rPr>
          <w:rFonts w:ascii="仿宋_GB2312" w:hAnsi="仿宋_GB2312" w:cs="仿宋" w:eastAsia="仿宋_GB2312"/>
          <w:sz w:val="32"/>
          <w:szCs w:val="32"/>
        </w:rPr>
        <w:t>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本项目位于津市市看守所、拘留所，工程内容主要包括：公安智慧监所实战平台及配套应用系统、监舍专用半球摄像机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00W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高清红外半球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00W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人脸筒机、鹰眼、周界围墙摄像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鹏睿信息科技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为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房屋建筑与装饰工程消耗量标准</w:t>
      </w:r>
      <w:r>
        <w:rPr>
          <w:rFonts w:ascii="仿宋_GB2312" w:hAnsi="仿宋_GB2312" w:cs="仿宋_GB2312" w:eastAsia="仿宋_GB2312"/>
          <w:sz w:val="32"/>
          <w:szCs w:val="32"/>
        </w:rPr>
        <w:t>》、《湖南省安装工程消耗量标准》、《湖南省市政工程消耗量标准》及</w:t>
      </w:r>
      <w:r>
        <w:rPr>
          <w:rFonts w:ascii="仿宋_GB2312" w:hAnsi="仿宋_GB2312" w:cs="Times New Roman" w:eastAsia="仿宋_GB2312"/>
          <w:sz w:val="32"/>
          <w:szCs w:val="32"/>
        </w:rPr>
        <w:t>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造价站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</w:t>
      </w:r>
      <w:r>
        <w:rPr>
          <w:rFonts w:ascii="仿宋_GB2312" w:hAnsi="仿宋_GB2312" w:cs="仿宋_GB2312" w:eastAsia="仿宋_GB2312"/>
          <w:sz w:val="32"/>
          <w:szCs w:val="32"/>
        </w:rPr>
        <w:t>布常德市二〇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期建设工程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场综合</w:t>
      </w:r>
      <w:r>
        <w:rPr>
          <w:rFonts w:ascii="仿宋_GB2312" w:hAnsi="仿宋_GB2312" w:cs="仿宋_GB2312" w:eastAsia="仿宋_GB2312"/>
          <w:sz w:val="32"/>
          <w:szCs w:val="32"/>
        </w:rPr>
        <w:t>价的通知》及市造价站《关于发布常德市二〇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年第一期安装工程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场综合</w:t>
      </w:r>
      <w:r>
        <w:rPr>
          <w:rFonts w:ascii="仿宋_GB2312" w:hAnsi="仿宋_GB2312" w:cs="仿宋_GB2312" w:eastAsia="仿宋_GB2312"/>
          <w:sz w:val="32"/>
          <w:szCs w:val="32"/>
        </w:rPr>
        <w:t>价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津财审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《津市市看守所、拘留所监控安防设施改造工程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4" w:firstLine="39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市公安局看守所、拘留所安防系统改造项目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工程量的确定，以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竣工图、</w:t>
      </w:r>
      <w:r>
        <w:rPr>
          <w:rFonts w:ascii="仿宋_GB2312" w:hAnsi="仿宋_GB2312" w:cs="仿宋" w:eastAsia="仿宋_GB2312"/>
          <w:bCs/>
          <w:sz w:val="32"/>
          <w:szCs w:val="32"/>
        </w:rPr>
        <w:t>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00W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高清红外半球主材单价按投标单价计取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筒机支架主材单价按投标单价计取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球机支架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存储设备主材单价按投标单价计取，已扣减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审讯刻录专用光盘主材单价按投标单价计取，已扣减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全局摄像机支架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周界围墙摄像机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LCD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拼接屏（含框架）主材单价按投标单价计取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接入交换机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信息面板主材单价按投标单价计取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桥架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光纤跳线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芯单模光纤现场无，按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芯单模光纤计取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水晶头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六类非屏蔽线缆主材单价按投标单价计取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看守所监控室二楼改造按现场踏勘工程量计取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招标暂列金额为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200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元，投标为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000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元，因此结算时暂列金额根据招标文件，扣除投标未响应的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0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合同外设备单价偏高，已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安全责任险不计，未提供相应票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合同外按规定下浮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人工不下浮，再按投标优惠率下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8081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3.3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652240.4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55912.97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8.62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0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七月二十九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4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7-25T15:48:00Z</cp:lastPrinted>
  <dcterms:modified xsi:type="dcterms:W3CDTF">2025-07-29T08:51:21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