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2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津市市嘉山消防救援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信息化建设项目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u w:val="none"/>
        </w:rPr>
      </w:pPr>
      <w:r>
        <w:rPr>
          <w:rFonts w:ascii="仿宋_GB2312" w:hAnsi="仿宋_GB2312" w:cs="仿宋" w:eastAsia="仿宋_GB2312"/>
          <w:b w:val="false"/>
          <w:bCs/>
          <w:sz w:val="32"/>
          <w:szCs w:val="32"/>
          <w:u w:val="none"/>
        </w:rPr>
        <w:t>湖南津城投资发展建设集团有限公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津市市嘉山消防救援站信息化建设项目》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项目位于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常德津市市嘉山消防救援站内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主要工程内容为建设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套语音联网设备、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套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19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接处警终端、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套营区语音广播对讲系统、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套联动控制系统、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套接警广播及布线子系统、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套视频会议系统，集成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国移动通信集团湖南有限公司常德分公司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政府投资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津财审预</w:t>
      </w:r>
      <w:r>
        <w:rPr>
          <w:rFonts w:eastAsia="仿宋_GB2312" w:cs="仿宋" w:ascii="仿宋_GB2312" w:hAnsi="仿宋_GB2312"/>
          <w:sz w:val="32"/>
          <w:szCs w:val="32"/>
        </w:rPr>
        <w:t>[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" w:eastAsia="仿宋_GB2312"/>
          <w:sz w:val="32"/>
          <w:szCs w:val="32"/>
        </w:rPr>
        <w:t>号《关于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津市市嘉山消防救援站信息化建设项目预算的评审报告</w:t>
      </w:r>
      <w:r>
        <w:rPr>
          <w:rFonts w:ascii="仿宋_GB2312" w:hAnsi="仿宋_GB2312" w:cs="仿宋" w:eastAsia="仿宋_GB2312"/>
          <w:sz w:val="32"/>
          <w:szCs w:val="32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津市市嘉山消防救援站信息化建设项目</w:t>
      </w:r>
      <w:r>
        <w:rPr>
          <w:rFonts w:ascii="仿宋_GB2312" w:hAnsi="仿宋_GB2312" w:cs="仿宋" w:eastAsia="仿宋_GB2312"/>
          <w:sz w:val="32"/>
          <w:szCs w:val="32"/>
        </w:rPr>
        <w:t>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将审定结论交建设签字盖章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工程量的确定，以工程量现场签证单、结算评审现场勘察记录表的工程数量为评审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安装辅材，工程量按图纸计算，核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1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集成费，根据建设方情况说明，此费用已包含在各设备单价中，最终系统集成费按常行审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[2023]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%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乘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系数调整，核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8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其他审核详见后附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459300.00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439223.71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20076.29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4.37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jc w:val="left"/>
        <w:rPr>
          <w:rFonts w:ascii="仿宋_GB2312" w:hAnsi="仿宋_GB2312" w:eastAsia="仿宋_GB2312" w:cs="Times New Roman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lang w:val="en-US" w:eastAsia="zh-CN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八月四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</w:rPr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7-25T15:48:00Z</cp:lastPrinted>
  <dcterms:modified xsi:type="dcterms:W3CDTF">2025-08-07T03:10:01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