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应急管理局（津市市消防救援大队）消防车辆装备购置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应急管理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应急管理局（津市市消防救援大队）消防车辆装备购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工作内容为采购一台多功能泡沫消防车和一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重型水罐消防车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省级奖补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兴诚工程咨询有限公司编制的招标控制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财企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4]1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湖南省财政厅关于预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消防基础设施建设省级奖补资金（第三批）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湖南消防救援总队灭火类消防车技术参数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吨水罐消防车技术参数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有关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应急管理局（津市市消防救援大队）消防车辆装备购置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费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val="en-US" w:eastAsia="zh-CN"/>
        </w:rPr>
        <w:t>以及造价咨询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泡沫消防车价格根据建设方要求的参数，参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河南省消防设备采购中标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计取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吨水罐消防车根据建设方要求的参数，参考陕西省旬邑县应急管理局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发布的招标上限值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台计取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造价咨询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计取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招标代理费不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应送审方要求，本项目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799958.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113883.63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686074.4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8.05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为工程结算评审提供可靠依据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变更设计，必须变更的，按照相关规定履行好报批手续，严格控制工程造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切事宜均与我中心无关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八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8-20T16:22:00Z</cp:lastPrinted>
  <dcterms:modified xsi:type="dcterms:W3CDTF">2025-08-22T07:14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